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ознавање музичк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а за препознавање и избор музичке литературе у настави музичке културе у старијим разредима, проширити основна знања из историје муз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имену стечених знања из историје музике у реализацији програмских садржаја наставе музичке културе у старијим разред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ратак преглед музичких епоха и стилова кроз историју музике. Најважнији представници ренесансе, барока, класицизма, романтизма и музике двадесетог века, живот и стваралаштво. Национална историја музике. Слушање познатих де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лушање и препознавање слушаних компози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Пејовић, Р. (1987). </w:t>
            </w:r>
            <w:r>
              <w:rPr>
                <w:bCs/>
                <w:i/>
                <w:lang w:val="sr-CS"/>
              </w:rPr>
              <w:t>Историја музике</w:t>
            </w:r>
            <w:r>
              <w:rPr>
                <w:bCs/>
                <w:lang w:val="sr-CS"/>
              </w:rPr>
              <w:t>. 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ратић, Т. (2005). </w:t>
            </w:r>
            <w:r>
              <w:rPr>
                <w:bCs/>
                <w:i/>
                <w:lang w:val="sr-CS"/>
              </w:rPr>
              <w:t xml:space="preserve">Музичка култура за средње школе. </w:t>
            </w:r>
            <w:r>
              <w:rPr>
                <w:bCs/>
                <w:lang w:val="sr-CS"/>
              </w:rPr>
              <w:t>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cp:keywords/>
  <dc:language>en-US</dc:language>
  <cp:lastModifiedBy>Nebojsa</cp:lastModifiedBy>
  <dcterms:modified xsi:type="dcterms:W3CDTF">2013-09-27T10:43:00Z</dcterms:modified>
  <cp:revision>3</cp:revision>
  <dc:subject/>
  <dc:title/>
</cp:coreProperties>
</file>