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лик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Циљ наставе предмета Сликање је да пружи студенту основна знања из области сликања и упозна га са значајем и употребом боје у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ликовном стваралаштву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>Развијање осећаја за боју и упознавање са сликарским техник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владавање облицима модела или мртве природе и омогућавање индивидуалног развоја сваког студента кроз аналитичко, критичко и стваралачко мишљење уз развијање естетских критериј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а обухвата упознавање студента са тонским сликањем и сликањем у пуном колориту уз овладавање ликовним елементима (хармонија, контраст, текстура...) као и са техничко–технолошким својствима изражајних могућности материјала и сликарских техника (акварел, гваш, јајчана темпера, акрил, уље...)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Током вежби, у условима честих промена поставки студенти стичу способност анализе и перцепције сложених форми и обрађују сликарску проблематику превођења форми из тродимензионалне у дводимензионалну. Кроз аналитички рад постепено овладавају основним сликарским проблемима и стичу способност савладавања пластичне форме уз улогу светлости и сенке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и рад студента на задате теме и у технике. Студент је дужан да током семестра презентује наставнику мапу од минимално 10 рад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Трифуновић, Л</w:t>
            </w:r>
            <w:r>
              <w:rPr>
                <w:bCs/>
                <w:lang w:val="sr-Latn-RS"/>
              </w:rPr>
              <w:t>. (</w:t>
            </w:r>
            <w:r>
              <w:rPr>
                <w:bCs/>
                <w:lang w:val="sr-CS"/>
              </w:rPr>
              <w:t>1994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Сликарски правци 20. </w:t>
            </w:r>
            <w:r>
              <w:rPr>
                <w:bCs/>
                <w:i/>
                <w:lang w:val="sr-RS"/>
              </w:rPr>
              <w:t>в</w:t>
            </w:r>
            <w:r>
              <w:rPr>
                <w:bCs/>
                <w:i/>
                <w:lang w:val="sr-CS"/>
              </w:rPr>
              <w:t>ека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Београд: Просвета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урински, Ж. (1990). </w:t>
            </w:r>
            <w:r>
              <w:rPr>
                <w:bCs/>
                <w:i/>
                <w:lang w:val="sr-CS"/>
              </w:rPr>
              <w:t>Сликарска технологија</w:t>
            </w:r>
            <w:r>
              <w:rPr>
                <w:bCs/>
                <w:lang w:val="sr-CS"/>
              </w:rPr>
              <w:t xml:space="preserve">. Београд: Универзитет уметности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огдановић, К., Бурић, Б. (2004). </w:t>
            </w:r>
            <w:r>
              <w:rPr>
                <w:bCs/>
                <w:i/>
                <w:lang w:val="sr-CS"/>
              </w:rPr>
              <w:t>Теорија форме</w:t>
            </w:r>
            <w:r>
              <w:rPr>
                <w:bCs/>
                <w:lang w:val="sr-CS"/>
              </w:rPr>
              <w:t xml:space="preserve">. Београд: Завод за уџбенике и наставна средства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лустративно-демонстративн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9:00Z</dcterms:created>
  <dc:creator>Nebojsa</dc:creator>
  <dc:description/>
  <cp:keywords/>
  <dc:language>en-US</dc:language>
  <cp:lastModifiedBy>Nebojsa</cp:lastModifiedBy>
  <dcterms:modified xsi:type="dcterms:W3CDTF">2013-09-27T10:09:00Z</dcterms:modified>
  <cp:revision>3</cp:revision>
  <dc:subject/>
  <dc:title/>
</cp:coreProperties>
</file>