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43"/>
        <w:gridCol w:w="941"/>
        <w:gridCol w:w="2026"/>
        <w:gridCol w:w="87"/>
        <w:gridCol w:w="3145"/>
        <w:gridCol w:w="365"/>
        <w:gridCol w:w="137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 xml:space="preserve">Учитељ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 xml:space="preserve">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sr-CS"/>
              </w:rPr>
              <w:t>Назив предмета: Страни језик (Енглески</w:t>
            </w:r>
            <w:r>
              <w:rPr/>
              <w:t xml:space="preserve"> </w:t>
            </w:r>
            <w:r>
              <w:rPr>
                <w:lang w:val="sr-CS"/>
              </w:rPr>
              <w:t>језик- општи)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Вера М. Са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Знање енглеског језика на нивоу А2 или вишем Заједничког европског окви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Развој језичких компетенција, способности и знања, проширивањем и продубљивањем научених језичких структура и вокабулара кроз све четири језичке вештине - говор, читање, слушање и писање; интегрисање и примена стечених језичких вештина и способности и функционална употреба језика на навоу Б1/</w:t>
            </w:r>
            <w:r>
              <w:rPr>
                <w:bCs/>
                <w:lang w:val="sr-CS"/>
              </w:rPr>
              <w:t>Б2 Заједничког европског оквира</w:t>
            </w:r>
            <w:r>
              <w:rPr>
                <w:lang w:val="sr-CS"/>
              </w:rPr>
              <w:t xml:space="preserve">; стимулисање процеса критичког мишљења и аутономног учења, посматрања и рефлексије, самоевалуације; развој способности  комуницирања, интеракције, медијације, медијске писмености и знања о енглеском језику; остваривање комуникативне компетенције на рецептивном и продуктивном нивоу, како у усменој, тако и у писаној форми и самосталности у употреби енглеског јези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sr-CS"/>
              </w:rPr>
              <w:t>самостално користи енглески језик у комуникацији (усменој и писаној) на нивоу Б1/</w:t>
            </w:r>
            <w:r>
              <w:rPr>
                <w:bCs/>
                <w:lang w:val="sr-CS"/>
              </w:rPr>
              <w:t>Б2 заједничког европског оквир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разуме слушањем и читањем </w:t>
            </w:r>
            <w:r>
              <w:rPr>
                <w:lang w:val="sr-CS"/>
              </w:rPr>
              <w:t>на нивоу Б1/</w:t>
            </w:r>
            <w:r>
              <w:rPr>
                <w:bCs/>
                <w:lang w:val="sr-CS"/>
              </w:rPr>
              <w:t>Б2 Заједничког европског оквира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 xml:space="preserve">-      самостално унапређује сопствено знање језика и језичке вештине коришћењем различитих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  <w:r>
              <w:rPr>
                <w:lang w:val="sr-CS"/>
              </w:rPr>
              <w:t>извор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критички анализира елементе културе народа енглеског говорног подручја и сопствен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/>
                <w:iCs/>
                <w:lang w:val="sr-CS"/>
              </w:rPr>
              <w:t>Граматички и лексички садржаји: фонетика:</w:t>
            </w:r>
            <w:r>
              <w:rPr>
                <w:iCs/>
                <w:lang w:val="sr-CS"/>
              </w:rPr>
              <w:t xml:space="preserve">гласовни систем енглеског језика, нагласак и интонација; </w:t>
            </w:r>
            <w:r>
              <w:rPr>
                <w:i/>
                <w:iCs/>
                <w:lang w:val="sr-CS"/>
              </w:rPr>
              <w:t xml:space="preserve">морфологија: </w:t>
            </w:r>
            <w:r>
              <w:rPr>
                <w:iCs/>
                <w:lang w:val="sr-CS"/>
              </w:rPr>
              <w:t xml:space="preserve">глаголи у енглеском језику (врсте, помоћни глаголи, употреба глаголских времена, актив, пасив, упитни облик, употреба модалних глагола, кондиционал, индиректни говор и слагање времена, безлични глаголски облици, фразални глаголи), именице (врсте, број, грађење, функција), чланови, заменице (врста, употреба), придеви (врсте, функције, поређење, грађење), квантификатори, везници, прилози, предлози; </w:t>
            </w:r>
            <w:r>
              <w:rPr>
                <w:i/>
                <w:iCs/>
                <w:lang w:val="sr-CS"/>
              </w:rPr>
              <w:t>синтакса:</w:t>
            </w:r>
            <w:r>
              <w:rPr>
                <w:iCs/>
                <w:lang w:val="sr-CS"/>
              </w:rPr>
              <w:t xml:space="preserve"> временске, односне, погодбене реченице, упитни облик; </w:t>
            </w:r>
            <w:r>
              <w:rPr>
                <w:i/>
                <w:iCs/>
                <w:lang w:val="sr-CS"/>
              </w:rPr>
              <w:t>лексика</w:t>
            </w:r>
            <w:r>
              <w:rPr>
                <w:iCs/>
                <w:lang w:val="sr-CS"/>
              </w:rPr>
              <w:t xml:space="preserve">: општа и академска. 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Развој језичких вештина: напредне вештине читања (технике читања), разумевање читањем и слушањем, дискусија, изражавање става и мишљења, писање неформалног и формалног писма, имејла, извештаја, преношење информација, вођење бележака, дискусија, рад у пару и групи на решавању задатака и практичној примени знања стеченог на предавањима. Консултације у вези са самосталним радом студен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en-US"/>
              </w:rPr>
              <w:t>Claire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 xml:space="preserve">., </w:t>
            </w:r>
            <w:r>
              <w:rPr>
                <w:bCs/>
                <w:lang w:val="en-US"/>
              </w:rPr>
              <w:t>Wilson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en-US"/>
              </w:rPr>
              <w:t>J</w:t>
            </w:r>
            <w:r>
              <w:rPr>
                <w:bCs/>
                <w:lang w:val="sr-CS"/>
              </w:rPr>
              <w:t xml:space="preserve">. (2006). </w:t>
            </w:r>
            <w:r>
              <w:rPr>
                <w:bCs/>
                <w:i/>
                <w:lang w:val="en-US"/>
              </w:rPr>
              <w:t>Total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n-US"/>
              </w:rPr>
              <w:t>English</w:t>
            </w:r>
            <w:r>
              <w:rPr>
                <w:bCs/>
                <w:lang w:val="sr-CS"/>
              </w:rPr>
              <w:t xml:space="preserve"> (</w:t>
            </w:r>
            <w:r>
              <w:rPr>
                <w:bCs/>
                <w:lang w:val="en-US"/>
              </w:rPr>
              <w:t>intermediate</w:t>
            </w:r>
            <w:r>
              <w:rPr>
                <w:bCs/>
                <w:lang w:val="sr-CS"/>
              </w:rPr>
              <w:t xml:space="preserve">). </w:t>
            </w:r>
            <w:r>
              <w:rPr>
                <w:bCs/>
                <w:lang w:val="en-US"/>
              </w:rPr>
              <w:t>Harlow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Cs/>
                <w:lang w:val="en-US"/>
              </w:rPr>
              <w:t>Pearson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Education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Limited</w:t>
            </w:r>
            <w:r>
              <w:rPr>
                <w:bCs/>
                <w:lang w:val="sr-CS"/>
              </w:rPr>
              <w:t xml:space="preserve">. (штампани, видео и аудио материјал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Murphy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en-US"/>
              </w:rPr>
              <w:t>R</w:t>
            </w:r>
            <w:r>
              <w:rPr>
                <w:bCs/>
                <w:lang w:val="sr-CS"/>
              </w:rPr>
              <w:t>. (2004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en-US"/>
              </w:rPr>
              <w:t>English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n-US"/>
              </w:rPr>
              <w:t>Grammar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n-US"/>
              </w:rPr>
              <w:t>in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n-US"/>
              </w:rPr>
              <w:t>Use</w:t>
            </w:r>
            <w:r>
              <w:rPr>
                <w:bCs/>
                <w:lang w:val="sr-CS"/>
              </w:rPr>
              <w:t xml:space="preserve"> (</w:t>
            </w:r>
            <w:r>
              <w:rPr>
                <w:bCs/>
                <w:lang w:val="en-US"/>
              </w:rPr>
              <w:t>intermediate</w:t>
            </w:r>
            <w:r>
              <w:rPr>
                <w:bCs/>
                <w:lang w:val="sr-CS"/>
              </w:rPr>
              <w:t xml:space="preserve">). </w:t>
            </w:r>
            <w:r>
              <w:rPr>
                <w:bCs/>
                <w:lang w:val="en-US"/>
              </w:rPr>
              <w:t>Cambridge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ambridge </w:t>
            </w:r>
            <w:r>
              <w:rPr>
                <w:bCs/>
                <w:lang w:val="en-US"/>
              </w:rPr>
              <w:t>University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Press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  <w:lang w:val="sr-CS"/>
              </w:rPr>
              <w:t>Аутентични материјали из различитих извора везани за културу народа енглеског говорног подручја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  <w:lang w:val="sr-CS"/>
              </w:rPr>
              <w:t>Поповић, Љ.</w:t>
            </w:r>
            <w:r>
              <w:rPr>
                <w:bCs/>
                <w:lang w:val="ru-RU"/>
              </w:rPr>
              <w:t>,</w:t>
            </w:r>
            <w:r>
              <w:rPr>
                <w:bCs/>
                <w:lang w:val="sr-CS"/>
              </w:rPr>
              <w:t xml:space="preserve"> Мирић, В. (1993). </w:t>
            </w:r>
            <w:r>
              <w:rPr>
                <w:bCs/>
                <w:i/>
                <w:lang w:val="sr-CS"/>
              </w:rPr>
              <w:t xml:space="preserve">Граматика енглеског језика са вежбањима. </w:t>
            </w:r>
            <w:r>
              <w:rPr>
                <w:bCs/>
                <w:lang w:val="sr-CS"/>
              </w:rPr>
              <w:t>Београд: Научна књига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i/>
                <w:lang w:val="en-US"/>
              </w:rPr>
              <w:t>Oxford English-Serbian Student’s Dictionary</w:t>
            </w:r>
            <w:r>
              <w:rPr>
                <w:bCs/>
                <w:lang w:val="en-US"/>
              </w:rPr>
              <w:t xml:space="preserve"> (2006). Oxford: Oxford University Press.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i/>
                <w:lang w:val="en-US"/>
              </w:rPr>
              <w:t>Longman Dictionary of English Language and Culture</w:t>
            </w:r>
            <w:r>
              <w:rPr>
                <w:bCs/>
                <w:lang w:val="en-US"/>
              </w:rPr>
              <w:t xml:space="preserve"> (2005). Harlow: Pearson Education Limited.</w:t>
            </w:r>
          </w:p>
        </w:tc>
      </w:tr>
      <w:tr>
        <w:trPr/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 xml:space="preserve">3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Вежбе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Консултације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нарно, рад у пару или групи, дискусије, презентације, консултације</w:t>
            </w:r>
            <w:r>
              <w:rPr>
                <w:color w:val="0000FF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5.%20Savic%20M.%20Ver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16:00Z</dcterms:created>
  <dc:creator>Nebojsa</dc:creator>
  <dc:description/>
  <cp:keywords/>
  <dc:language>en-US</dc:language>
  <cp:lastModifiedBy>Nebojsa</cp:lastModifiedBy>
  <dcterms:modified xsi:type="dcterms:W3CDTF">2013-09-27T09:09:00Z</dcterms:modified>
  <cp:revision>3</cp:revision>
  <dc:subject/>
  <dc:title/>
</cp:coreProperties>
</file>