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364"/>
        <w:gridCol w:w="1319"/>
        <w:gridCol w:w="1055"/>
        <w:gridCol w:w="837"/>
        <w:gridCol w:w="2026"/>
        <w:gridCol w:w="17"/>
        <w:gridCol w:w="2081"/>
      </w:tblGrid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Анализа ликовног дела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Нада М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Милетић</w:t>
              </w:r>
            </w:hyperlink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RS" w:eastAsia="en-US"/>
              </w:rPr>
              <w:t>П</w:t>
            </w:r>
            <w:r>
              <w:rPr>
                <w:lang w:val="en-US" w:eastAsia="en-US"/>
              </w:rPr>
              <w:t>оложен</w:t>
            </w:r>
            <w:r>
              <w:rPr>
                <w:lang w:val="sr-CS" w:eastAsia="en-US"/>
              </w:rPr>
              <w:t xml:space="preserve">и испити из предмета </w:t>
            </w:r>
            <w:r>
              <w:rPr>
                <w:lang w:val="en-US" w:eastAsia="en-US"/>
              </w:rPr>
              <w:t xml:space="preserve"> Ликовне технике и Теорија форм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63" w:leader="none"/>
              </w:tabs>
              <w:overflowPunct w:val="false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пособљавање студената за самосталну анализу свих аспеката ликовних дела и стварање критичког приступа појавама у уметности и култури у целини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10663" w:leader="none"/>
              </w:tabs>
              <w:overflowPunct w:val="false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ент је способан да самостално анализира ликовне, социолошке, историјске географске, културолошке, психолошке, националне аспекте ликовног дела. Способност да самостално доноси закључке о делима прошлих епоха или о савременим уметничким делима. Оспособљеност студента да прилагоди методе анализе ликовног дела основношколском узрасту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Теоријска настава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Ликовни, социолошки, историјски. географски, културолошки, психолошки, национални чиниоци у формирању стила једног времена. Фактори анализе. Историјски приступи анализи ликовног дела. Савремене методе у анализи.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  <w:r>
              <w:rPr>
                <w:iCs/>
                <w:lang w:val="sr-CS" w:eastAsia="en-US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>Вежбе</w:t>
            </w:r>
            <w:r>
              <w:rPr>
                <w:iCs/>
                <w:color w:val="000000"/>
                <w:lang w:val="en-US" w:eastAsia="en-US"/>
              </w:rPr>
              <w:t>,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Анализа репродукција и оригинала ликовних дела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Други облици наставе</w:t>
            </w:r>
            <w:r>
              <w:rPr>
                <w:iCs/>
                <w:lang w:val="en-US" w:eastAsia="en-US"/>
              </w:rPr>
              <w:t>: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кскурз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а литратура која је основ за садржај теме анализираних ликовних дела - митови и легенде, библија, белетристика.</w:t>
            </w:r>
          </w:p>
        </w:tc>
      </w:tr>
      <w:tr>
        <w:trPr>
          <w:trHeight w:val="301" w:hRule="atLeast"/>
        </w:trPr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авања: 30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ежбе: 15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устративно демонстративна, метода открића, експриментална</w:t>
            </w:r>
            <w:r>
              <w:rPr>
                <w:lang w:val="sr-CS" w:eastAsia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6:00Z</dcterms:created>
  <dc:creator>Nebojsa</dc:creator>
  <dc:description/>
  <cp:keywords/>
  <dc:language>en-US</dc:language>
  <cp:lastModifiedBy>Nebojsa</cp:lastModifiedBy>
  <dcterms:modified xsi:type="dcterms:W3CDTF">2013-09-27T10:36:00Z</dcterms:modified>
  <cp:revision>3</cp:revision>
  <dc:subject/>
  <dc:title/>
</cp:coreProperties>
</file>