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110"/>
        <w:gridCol w:w="947"/>
        <w:gridCol w:w="2015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мате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Милана</w:t>
              </w:r>
              <w:r>
                <w:rPr>
                  <w:rStyle w:val="InternetLink"/>
                  <w:b/>
                  <w:lang w:val="sr-CS"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Р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Егерић</w:t>
              </w:r>
            </w:hyperlink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/>
              <w:t xml:space="preserve">положени испити из </w:t>
            </w:r>
            <w:r>
              <w:rPr>
                <w:lang w:val="sr-CS"/>
              </w:rPr>
              <w:t xml:space="preserve">предмета </w:t>
            </w:r>
            <w:r>
              <w:rPr/>
              <w:t>Основ</w:t>
            </w:r>
            <w:r>
              <w:rPr>
                <w:lang w:val="sr-CS"/>
              </w:rPr>
              <w:t>е</w:t>
            </w:r>
            <w:r>
              <w:rPr/>
              <w:t xml:space="preserve"> математике </w:t>
            </w:r>
            <w:r>
              <w:rPr>
                <w:lang w:val="sr-CS"/>
              </w:rPr>
              <w:t>1, 2</w:t>
            </w:r>
            <w:r>
              <w:rPr/>
              <w:t xml:space="preserve"> и Дидактике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Да се студенти теоријски оспособе за самостално извођење наставе математике од првог до четвртог разреда основне школе и да се припреме за континуирано професионално усавршавање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Студент треба: да овлада процесом формирања природних бројева скуповним и бројевним приступом, да познаје поступке усменог и писменог рачунања, да познаје и примењује правила аритметичких операција, да овлада поступком моделовања једначина и неједначина, да примењује савремене наставне системе и самостално врши садржајну диференцијацију програма уважавајући индивидуалне способности ученика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overflowPunct w:val="false"/>
              <w:spacing w:lineRule="auto" w:line="249"/>
              <w:ind w:right="160" w:hanging="0"/>
              <w:jc w:val="both"/>
              <w:rPr>
                <w:lang w:val="sr-CS"/>
              </w:rPr>
            </w:pPr>
            <w:r>
              <w:rPr/>
              <w:t>Математика научна дисциплина и наставни предмет. Методика наставе математике научна и студијска дисциплина. Психолошке и логичке основе наставе математике. Методички приступ изучавању садржаја: о скуповима, о природним бројевима, о релацијама и разломцима, о једначинама и неједначинама, о мерењу и мерним јединицама. Методички приступ изучавању</w:t>
            </w:r>
            <w:r>
              <w:rPr>
                <w:lang w:val="sr-RS"/>
              </w:rPr>
              <w:t xml:space="preserve"> </w:t>
            </w:r>
            <w:r>
              <w:rPr/>
              <w:t>геометријских садржаја. Аритметички задаци. Мотивисање и подстицање за учење математике. Наставни принципи, методе и наставни системи. Организација и извођење почетне наставе математике. Провера и оцењивање рада ученика. Наставна средства у почетној настави математике. Научно истраживачки рад студената у области наставе математике.</w:t>
            </w:r>
          </w:p>
          <w:p>
            <w:pPr>
              <w:pStyle w:val="Normal"/>
              <w:overflowPunct w:val="false"/>
              <w:spacing w:lineRule="auto" w:line="249"/>
              <w:ind w:right="1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4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 xml:space="preserve">Активности које својим </w:t>
            </w:r>
            <w:r>
              <w:rPr/>
              <w:t>садржаје</w:t>
            </w:r>
            <w:r>
              <w:rPr>
                <w:lang w:val="sr-RS"/>
              </w:rPr>
              <w:t>м</w:t>
            </w:r>
            <w:r>
              <w:rPr/>
              <w:t xml:space="preserve"> прате </w:t>
            </w:r>
            <w:r>
              <w:rPr>
                <w:lang w:val="sr-RS"/>
              </w:rPr>
              <w:t xml:space="preserve">часове </w:t>
            </w:r>
            <w:r>
              <w:rPr/>
              <w:t>теоријске наставе.</w:t>
            </w:r>
            <w:r>
              <w:rPr>
                <w:lang w:val="sr-RS"/>
              </w:rPr>
              <w:t xml:space="preserve"> Практичне активности студената на осмишљавању етапа и целокупних часова. Писање припрема, припремање дидактичког материјала, креирање индивидуалног образовног плана. Анализа основношколских уџб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јић, М.</w:t>
            </w:r>
            <w:r>
              <w:rPr>
                <w:lang w:val="sr-CS"/>
              </w:rPr>
              <w:t>,</w:t>
            </w:r>
            <w:r>
              <w:rPr/>
              <w:t xml:space="preserve"> Егерић, М.</w:t>
            </w:r>
            <w:r>
              <w:rPr>
                <w:lang w:val="sr-RS"/>
              </w:rPr>
              <w:t xml:space="preserve"> (</w:t>
            </w:r>
            <w:r>
              <w:rPr/>
              <w:t>200</w:t>
            </w:r>
            <w:r>
              <w:rPr>
                <w:lang w:val="sr-RS"/>
              </w:rPr>
              <w:t>9).</w:t>
            </w:r>
            <w:r>
              <w:rPr/>
              <w:t xml:space="preserve"> </w:t>
            </w:r>
            <w:r>
              <w:rPr>
                <w:i/>
                <w:iCs/>
              </w:rPr>
              <w:t>Методика наставе математике</w:t>
            </w:r>
            <w:r>
              <w:rPr>
                <w:lang w:val="sr-RS"/>
              </w:rPr>
              <w:t>.</w:t>
            </w:r>
            <w:r>
              <w:rPr/>
              <w:t xml:space="preserve"> Јагодина</w:t>
            </w:r>
            <w:r>
              <w:rPr>
                <w:lang w:val="sr-RS"/>
              </w:rPr>
              <w:t>:</w:t>
            </w:r>
            <w:r>
              <w:rPr/>
              <w:t xml:space="preserve"> Учитељски факултет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Егерић М., Михајловић А. (2009). Практикум – Методика наставе математик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џбеници и радни листови за млађе разреде основне школе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6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30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Предавања, дискусије, теоријске вежбе, израда задатакка из практикума, моделовање писаних припрема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исуство и активност у току предавањ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0 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рисуство и активност у току вежби 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рактикум 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40 (10 + 10 + 20)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.%20Egeric%20R.%20Mi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2:00Z</dcterms:created>
  <dc:creator>Nebojsa</dc:creator>
  <dc:description/>
  <cp:keywords/>
  <dc:language>en-US</dc:language>
  <cp:lastModifiedBy>Nebojsa</cp:lastModifiedBy>
  <dcterms:modified xsi:type="dcterms:W3CDTF">2013-09-27T10:10:00Z</dcterms:modified>
  <cp:revision>3</cp:revision>
  <dc:subject/>
  <dc:title/>
</cp:coreProperties>
</file>