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48"/>
        <w:gridCol w:w="793"/>
        <w:gridCol w:w="2043"/>
        <w:gridCol w:w="91"/>
        <w:gridCol w:w="3220"/>
        <w:gridCol w:w="401"/>
        <w:gridCol w:w="137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color w:val="002060"/>
              </w:rPr>
              <w:t>:</w:t>
            </w:r>
            <w:r>
              <w:rPr>
                <w:bCs/>
                <w:color w:val="002060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природе и друшт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љко Р. Банђур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Основе природних нау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усвајају основна методичка знања (уводе се у теорију методике наставе природе и друштва, у логичке форме методичког мишљења и теорију методичког пројектовања наставног часа) и практично се оспособљавају за примену тих знања у конкретним наставним ситуацијама и одређеним условима у којима се тај рад обавља. Примена инклузивног приступа у настави природе и друшт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По успешном окончању курса, очекује се да студенти овладају основним знањима из методике настве природе и друштва, као и да се оспособе да</w:t>
            </w:r>
            <w:r>
              <w:rPr>
                <w:lang w:val="ru-RU"/>
              </w:rPr>
              <w:t xml:space="preserve"> самостално израде: курикуларни нацрт наставних тема, наставне материјале, мерне инструменте за континуирано праћење и целовиту евалуацију рада ученика, као и да обликују писане припреме наставног часа из природе и друштва за традиционални и иновативне моделе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left="120" w:hanging="12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етодика наставе природе и друштва као научна и студијска дисциплина. Савремено схватање о таксономији циљева и исхода наставе природе и друштва. Садржаји наставе природе и друштва. Сцијентизација и педагогизација садржаја наставе природе и друштва. Формирање појмова у настави природе и друштва. Законитости у настави природе и друштва. Методе у настави природе и друштва. Објекти и дидактички медији у настави природе и друштва. Организациона структура наставе природе и друштва. Планирање у настави природе и друштва. Иновативни модели рада  у настави природе и друштва. Припремање и евалуација часа у настави природе и друштва. Посете, излети и екскурзије у настави природе и друштва. Праћење, проверавање и оцењивање рада ученика у настави природе и друштва. Истраживање у настави природе и друштва. </w:t>
            </w:r>
            <w:r>
              <w:rPr>
                <w:iCs/>
                <w:lang w:val="sr-CS"/>
              </w:rPr>
              <w:t>Инклузивни приступ у настави природе и друштва – полазишта, могућности, примери добре пракс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ind w:left="119" w:hanging="120"/>
              <w:jc w:val="both"/>
              <w:rPr/>
            </w:pPr>
            <w:r>
              <w:rPr/>
              <w:t xml:space="preserve">Наставни програм из </w:t>
            </w:r>
            <w:r>
              <w:rPr>
                <w:lang w:val="sr-CS"/>
              </w:rPr>
              <w:t>С</w:t>
            </w:r>
            <w:r>
              <w:rPr/>
              <w:t>вета око нас/</w:t>
            </w:r>
            <w:r>
              <w:rPr>
                <w:lang w:val="sr-CS"/>
              </w:rPr>
              <w:t>П</w:t>
            </w:r>
            <w:r>
              <w:rPr/>
              <w:t>рироде и друштва од првог до четвртог разреда основне школ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ru-RU"/>
              </w:rPr>
              <w:t xml:space="preserve">Банђур, В., Лазаревић, Ж. (2001). </w:t>
            </w:r>
            <w:r>
              <w:rPr>
                <w:i/>
                <w:lang w:val="ru-RU"/>
              </w:rPr>
              <w:t>Методика наставе природе и друштва</w:t>
            </w:r>
            <w:r>
              <w:rPr>
                <w:lang w:val="ru-RU"/>
              </w:rPr>
              <w:t>. Београд: Учитељ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ru-RU"/>
              </w:rPr>
              <w:t xml:space="preserve">Голубовић-Илић, И., Ристановић, Д. (2008). </w:t>
            </w:r>
            <w:r>
              <w:rPr>
                <w:i/>
                <w:lang w:val="ru-RU"/>
              </w:rPr>
              <w:t>Практикум за методику наставе природе и друштва</w:t>
            </w:r>
            <w:r>
              <w:rPr>
                <w:lang w:val="ru-RU"/>
              </w:rPr>
              <w:t>. Јагодина: Педагошки факултет.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lang w:val="sr-CS"/>
              </w:rPr>
              <w:t>Предавања, вежб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и </w:t>
            </w:r>
            <w:r>
              <w:rPr>
                <w:lang w:val="ru-RU"/>
              </w:rPr>
              <w:t>самостални (практични)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ку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7.%20Bandjur%20R.%20Velj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2:00Z</dcterms:created>
  <dc:creator>Nebojsa</dc:creator>
  <dc:description/>
  <cp:keywords/>
  <dc:language>en-US</dc:language>
  <cp:lastModifiedBy>Nebojsa</cp:lastModifiedBy>
  <dcterms:modified xsi:type="dcterms:W3CDTF">2013-09-27T10:11:00Z</dcterms:modified>
  <cp:revision>3</cp:revision>
  <dc:subject/>
  <dc:title/>
</cp:coreProperties>
</file>