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b w:val="false"/>
              </w:rPr>
              <w:t>Спортско-рекреативне активности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ан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 кретања, планирање, циљ, задаци и значај спортско-рекреативних активности у савременом свету, припрема и организација активности у области спортско-рекреативне наставе, савладавање спортско-рекреативних активности у зависности од постојећих усл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 процеса у области спортско-рекреативних активности, организација истих на различитом узрасту, критичко коришћење литературе уз јасно и прецизно коришћење терминолојије у области фи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лога, значај и законитости спортске рекреације, као потребе човек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д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>таљни осврт на могућности организовања спортско-рекреативних активности с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азличитим старосним групама, значај рекреативних активности као сегмента физич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е.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/>
              <w:t xml:space="preserve">Вежбе – </w:t>
            </w:r>
            <w:r>
              <w:rPr>
                <w:rFonts w:eastAsia="Calibri"/>
              </w:rPr>
              <w:t>Разноврсне спортско-рекреативне активности у зависности од постојећих временских,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материјалних и техничких усл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Вучковић, С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</w:rPr>
              <w:t>, Ниш-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-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Левајац, Р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-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Приштини-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-Лепосави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рагујевић, Г.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1991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Методика наставе физичког васпитањ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Крагујевац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 xml:space="preserve">Предавања, </w:t>
            </w:r>
            <w:r>
              <w:rPr>
                <w:rFonts w:eastAsia="TimesNewRomanPS-ItalicMT;MS Mincho"/>
                <w:lang w:val="sr-CS"/>
              </w:rPr>
              <w:t>в</w:t>
            </w:r>
            <w:r>
              <w:rPr>
                <w:rFonts w:eastAsia="TimesNewRomanPS-ItalicMT;MS Mincho"/>
              </w:rPr>
              <w:t xml:space="preserve">ежбе, </w:t>
            </w:r>
            <w:r>
              <w:rPr>
                <w:rFonts w:eastAsia="TimesNewRomanPS-ItalicMT;MS Mincho"/>
                <w:lang w:val="sr-CS"/>
              </w:rPr>
              <w:t>п</w:t>
            </w:r>
            <w:r>
              <w:rPr>
                <w:rFonts w:eastAsia="TimesNewRomanPS-ItalicMT;MS Mincho"/>
              </w:rPr>
              <w:t>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  <w:lang w:val="sr-CS"/>
              </w:rPr>
              <w:t>к</w:t>
            </w:r>
            <w:r>
              <w:rPr>
                <w:rFonts w:eastAsia="TimesNewRomanPS-ItalicMT;MS Mincho"/>
              </w:rPr>
              <w:t>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8:00Z</dcterms:created>
  <dc:creator>Nebojsa</dc:creator>
  <dc:description/>
  <cp:keywords/>
  <dc:language>en-US</dc:language>
  <cp:lastModifiedBy>Nebojsa</cp:lastModifiedBy>
  <dcterms:modified xsi:type="dcterms:W3CDTF">2013-09-27T10:36:00Z</dcterms:modified>
  <cp:revision>3</cp:revision>
  <dc:subject/>
  <dc:title/>
</cp:coreProperties>
</file>