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144"/>
        <w:gridCol w:w="938"/>
        <w:gridCol w:w="2021"/>
        <w:gridCol w:w="87"/>
        <w:gridCol w:w="3150"/>
        <w:gridCol w:w="366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 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Почетни енглески језик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Ивана Р. Ћирковић-Милади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удент стиче основне језичке компетенције, способности и знања, на почетном нивоу, како у усменој тако и у посменој форми; развијање интересовања за енглески језик и културу енглеског говорног подручја. Остваривање језичких компетенција у оквиру А1 нивоа Заједничког европског оквирног приступа језицим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удент ће моћи да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уме и употребљава свакодневне и уобичајене изразе, као и једноставне исказе у циљу задовољавања конкретних потреба у писменој и усменој комуникациј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ужи основне податке о себи и другима, да поставља питања о темама из свакодневног живота и да одговара на њих 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води једноставну комуникацију уколико саговорник говори полако и разговетно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lang w:val="sr-CS"/>
              </w:rPr>
              <w:t>Модул 1.</w:t>
            </w:r>
            <w:r>
              <w:rPr>
                <w:iCs/>
                <w:lang w:val="sr-CS"/>
              </w:rPr>
              <w:t xml:space="preserve"> Наставне теме: упознавање, поздрави, бројеви, тачно време, дани у недељи, активности у слободно време, породица. Структура језика и лексика: фонетика (гласови, транскрипција и акценат), морфологија (глагол to be, именице, множина именица, присвојни облик и придеви), синтакса (потврдни, упитни и одрични облик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lang w:val="sr-CS"/>
              </w:rPr>
              <w:t>Модул 2.</w:t>
            </w:r>
            <w:r>
              <w:rPr>
                <w:iCs/>
                <w:lang w:val="sr-CS"/>
              </w:rPr>
              <w:t xml:space="preserve"> Наставне теме: годишњи одмор, транспорт, спорт, свакодневне активности. Структура језика и лексика: фонетика (скраћени облици), морфологија (глагол to have, члан и неодрећени придеви, прилози), синтакса (потврдни, упитни и одрични облик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lang w:val="sr-CS"/>
              </w:rPr>
              <w:t>Модул 3.</w:t>
            </w:r>
            <w:r>
              <w:rPr>
                <w:b/>
                <w:iCs/>
                <w:u w:val="single"/>
                <w:lang w:val="sr-CS"/>
              </w:rPr>
              <w:t xml:space="preserve"> </w:t>
            </w:r>
            <w:r>
              <w:rPr>
                <w:iCs/>
                <w:lang w:val="sr-CS"/>
              </w:rPr>
              <w:t>Наставне теме: куповина и продаја, посао, наручивање хране и пића у ресторану. Структура језика и лексика: фонетика (скраћени облици), морфологија (</w:t>
            </w:r>
            <w:r>
              <w:rPr>
                <w:iCs/>
                <w:lang w:val="en-GB"/>
              </w:rPr>
              <w:t>present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simple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tense</w:t>
            </w:r>
            <w:r>
              <w:rPr>
                <w:iCs/>
                <w:lang w:val="sr-CS"/>
              </w:rPr>
              <w:t xml:space="preserve"> индикатива, поређење придева, императив, свезе, </w:t>
            </w:r>
            <w:r>
              <w:rPr>
                <w:iCs/>
                <w:lang w:val="en-GB"/>
              </w:rPr>
              <w:t>past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simple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tense</w:t>
            </w:r>
            <w:r>
              <w:rPr>
                <w:iCs/>
                <w:lang w:val="sr-CS"/>
              </w:rPr>
              <w:t xml:space="preserve"> правилних глагола), синтакса (потврдни, упитни и одрични облик). Лексика (општа)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en-GB"/>
              </w:rPr>
              <w:t>Evans, D. (2007). Powerbase, beginner. Harlow</w:t>
            </w:r>
            <w:r>
              <w:rPr>
                <w:bCs/>
                <w:lang w:val="sr-RS"/>
              </w:rPr>
              <w:t>:</w:t>
            </w:r>
            <w:r>
              <w:rPr>
                <w:bCs/>
                <w:lang w:val="en-GB"/>
              </w:rPr>
              <w:t xml:space="preserve"> Pearson Longman</w:t>
            </w:r>
            <w:r>
              <w:rPr>
                <w:bCs/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en-GB"/>
              </w:rPr>
              <w:t>Walker</w:t>
            </w:r>
            <w:r>
              <w:rPr>
                <w:bCs/>
                <w:lang w:val="sr-RS"/>
              </w:rPr>
              <w:t xml:space="preserve"> Е.</w:t>
            </w:r>
            <w:r>
              <w:rPr>
                <w:bCs/>
                <w:lang w:val="en-GB"/>
              </w:rPr>
              <w:t xml:space="preserve"> &amp; Elsworth</w:t>
            </w:r>
            <w:r>
              <w:rPr>
                <w:bCs/>
                <w:lang w:val="sr-RS"/>
              </w:rPr>
              <w:t>,</w:t>
            </w:r>
            <w:r>
              <w:rPr>
                <w:bCs/>
                <w:lang w:val="en-GB"/>
              </w:rPr>
              <w:t xml:space="preserve"> S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en-GB"/>
              </w:rPr>
              <w:t xml:space="preserve"> (2000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en-GB"/>
              </w:rPr>
              <w:t xml:space="preserve"> Grammar Practice for Pre-Intermediate Students. Harlow</w:t>
            </w:r>
            <w:r>
              <w:rPr>
                <w:bCs/>
                <w:lang w:val="sr-RS"/>
              </w:rPr>
              <w:t>:</w:t>
            </w:r>
            <w:r>
              <w:rPr>
                <w:bCs/>
                <w:lang w:val="en-GB"/>
              </w:rPr>
              <w:t xml:space="preserve"> Pearson Longma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en-GB"/>
              </w:rPr>
              <w:t>Longman Dictionary of Contemporary English (2003). Harlow</w:t>
            </w:r>
            <w:r>
              <w:rPr>
                <w:bCs/>
                <w:lang w:val="sr-RS"/>
              </w:rPr>
              <w:t>:</w:t>
            </w:r>
            <w:r>
              <w:rPr>
                <w:bCs/>
                <w:lang w:val="en-GB"/>
              </w:rPr>
              <w:t xml:space="preserve"> Pearson Education Limited</w:t>
            </w:r>
            <w:r>
              <w:rPr>
                <w:bCs/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en-GB"/>
              </w:rPr>
            </w:pPr>
            <w:r>
              <w:rPr>
                <w:bCs/>
                <w:lang w:val="sr-CS"/>
              </w:rPr>
              <w:t>Бенсон, М. (1993). Речник – Енглеско српскохрватски и Српскохрватско енглески. Београд: Просвета.</w:t>
            </w:r>
          </w:p>
        </w:tc>
      </w:tr>
      <w:tr>
        <w:trPr/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консултације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Метода усменог излагања, метода разговора, текст метода, метода показивања, метода практичних радова, логичке методе у настави (компаративна метода, индуктивна и дедуктивна метода, аналитичко-синтетичка метода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6.%20Cirkovic-Miladinovic%20R.%20Iva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30:00Z</dcterms:created>
  <dc:creator>Nebojsa</dc:creator>
  <dc:description/>
  <cp:keywords/>
  <dc:language>en-US</dc:language>
  <cp:lastModifiedBy>Nebojsa</cp:lastModifiedBy>
  <dcterms:modified xsi:type="dcterms:W3CDTF">2013-09-27T09:44:00Z</dcterms:modified>
  <cp:revision>3</cp:revision>
  <dc:subject/>
  <dc:title/>
</cp:coreProperties>
</file>