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социјалне интеракције и интерперсоналне комуникације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Разумевање улоге социјалне интеракције у васпитно-образовном  раду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Стицање вешт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споставе  сараднички однос са ученицима, одељењем, родитељима, члановима колектива и шире друштвене средин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механизме социјалне интеракције која помаже развој личност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епознају и уважавају индивидуалне особености, потребе  и емоционалне реакције сваког детета;</w:t>
            </w:r>
          </w:p>
          <w:p>
            <w:pPr>
              <w:pStyle w:val="Normal"/>
              <w:ind w:left="120" w:hanging="120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принципе и поступке педагошке интеракције у циљу подстицања когнитивне активности ученика и превазилажења традиционалног концепта наставе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- превазилазе баријере у комуникац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 на млађем школском узрасту. Механизми социјалне интеракције. Емпатичке компетенције и њихов развој на школском узрасту. Фактори који обликују педагошку интеракцију. Личност детета као фактор педагошке интеракције. Концепт наставе, педагошка интеракција и активност ученика. Педагошка интеракција као начин превазилажења концепта традиционалне наставе. Интерактивни поступци у настави. Модели интерактивне наставе-кооперативног учења. Когнитивна активност и утицај емоција на когнитивну активност. 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 деце. Препознавање потреба детета. Разговор са дететом. Превазилажење баријера у комуникацији. Подстицање развоја комуникације на предшколском узрас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вић и сар. (2001). </w:t>
            </w:r>
            <w:r>
              <w:rPr>
                <w:bCs/>
                <w:i/>
                <w:lang w:val="sr-CS"/>
              </w:rPr>
              <w:t>Активно учење 2.</w:t>
            </w:r>
            <w:r>
              <w:rPr>
                <w:bCs/>
                <w:lang w:val="sr-CS"/>
              </w:rPr>
              <w:t xml:space="preserve"> Београд: Институт за психологију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стић, А. (2010).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Рот, Н. (2004). </w:t>
            </w:r>
            <w:r>
              <w:rPr>
                <w:bCs/>
                <w:i/>
                <w:lang w:val="sr-CS"/>
              </w:rPr>
              <w:t>Знакови и значења – Вербална и невербална комуникација</w:t>
            </w:r>
            <w:r>
              <w:rPr>
                <w:bCs/>
                <w:i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Београд: Плато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7:00Z</dcterms:created>
  <dc:creator>Nebojsa</dc:creator>
  <dc:description/>
  <cp:keywords/>
  <dc:language>en-US</dc:language>
  <cp:lastModifiedBy>Nebojsa</cp:lastModifiedBy>
  <dcterms:modified xsi:type="dcterms:W3CDTF">2013-09-27T09:49:00Z</dcterms:modified>
  <cp:revision>3</cp:revision>
  <dc:subject/>
  <dc:title/>
</cp:coreProperties>
</file>