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2073"/>
        <w:gridCol w:w="376"/>
        <w:gridCol w:w="2809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Назив предмета: Елементарне игре и пли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/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</w:rPr>
                <w:t>Живорад  М.  М</w:t>
              </w:r>
              <w:r>
                <w:rPr>
                  <w:rStyle w:val="InternetLink"/>
                  <w:b/>
                  <w:bCs/>
                  <w:lang w:val="sr-CS"/>
                </w:rPr>
                <w:t>ар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атус предмета: </w:t>
            </w:r>
            <w:r>
              <w:rPr>
                <w:bCs/>
                <w:lang w:val="sr-CS"/>
              </w:rPr>
              <w:t>И</w:t>
            </w:r>
            <w:r>
              <w:rPr>
                <w:bCs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Број ЕСПБ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варање правилне кинестетичке слике о природним и конструисаним облицима кретања, планирање, припрема и организација боравка и активности у измењеним условима (у природи, на води), савладавање свих пливачких техника и игара на води, савладавање спасавања утопљеника и мера прве помоћ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пособљ</w:t>
            </w:r>
            <w:r>
              <w:rPr>
                <w:bCs/>
                <w:lang w:val="sr-CS"/>
              </w:rPr>
              <w:t>еност</w:t>
            </w:r>
            <w:r>
              <w:rPr>
                <w:bCs/>
              </w:rPr>
              <w:t xml:space="preserve"> студента за </w:t>
            </w:r>
            <w:r>
              <w:rPr>
                <w:bCs/>
                <w:lang w:val="sr-CS"/>
              </w:rPr>
              <w:t>сналажење на води и у води. Теоријска и методичка оспособљеност за обучавање деце основним стиловима пливања (краул, делфин, прсно и леђни краул). О</w:t>
            </w:r>
            <w:r>
              <w:rPr>
                <w:bCs/>
              </w:rPr>
              <w:t>рганизовање и перманентно осавремењивање наставног процеса у области елементарних игара на води, различитих варијанти спасавања  утопљеника, пружање прве помоћ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 xml:space="preserve">Теоријска на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</w:rPr>
              <w:t>Улога, значај и законитости кретања (посебно кроз различите флуиде) као природне потребе човека, физичке активности у спрези са осталим граничним наукама, значај природних облика кретања као средства физичког васпитања у процесу правилног раста и развоја човечијег организм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</w:rPr>
              <w:t>Практична наст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Елементарне и техничко-тактичке игре на сувом и на води, правила понашања и активности у и око водене средине, основна техника пливања краул, прсно, леђно и делфин стилом, игре на води, спасавање утопљеника, мере превенције и пружање прве помоћи утопљеник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 xml:space="preserve">Counsilman, E. J. (1978). </w:t>
            </w:r>
            <w:r>
              <w:rPr>
                <w:bCs/>
                <w:i/>
                <w:lang w:val="sr-CS"/>
              </w:rPr>
              <w:t>Наука о пливању</w:t>
            </w:r>
            <w:r>
              <w:rPr>
                <w:bCs/>
                <w:lang w:val="sr-CS"/>
              </w:rPr>
              <w:t>. Београд: Спортска књига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Пивач, М., Ра</w:t>
            </w:r>
            <w:r>
              <w:rPr>
                <w:bCs/>
                <w:lang w:val="sr-CS"/>
              </w:rPr>
              <w:t>ђ</w:t>
            </w:r>
            <w:r>
              <w:rPr>
                <w:bCs/>
              </w:rPr>
              <w:t>о, И.</w:t>
            </w:r>
            <w:r>
              <w:rPr>
                <w:bCs/>
                <w:lang w:val="sr-CS"/>
              </w:rPr>
              <w:t xml:space="preserve"> (1993)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ливање и спортови на води</w:t>
            </w:r>
            <w:r>
              <w:rPr>
                <w:bCs/>
                <w:lang w:val="sr-CS"/>
              </w:rPr>
              <w:t>. Ниш:</w:t>
            </w:r>
            <w:r>
              <w:rPr>
                <w:bCs/>
              </w:rPr>
              <w:t xml:space="preserve"> ФФК Универзитета у Нишу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>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32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казив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–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емонстр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сматр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показ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авилно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едослед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омена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етаљ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в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елини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потреб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редстав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ик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ртежа</w:t>
            </w:r>
            <w:r>
              <w:rPr>
                <w:lang w:val="sr-CS" w:eastAsia="en-US"/>
              </w:rPr>
              <w:t xml:space="preserve"> и др.</w:t>
            </w:r>
            <w:r>
              <w:rPr>
                <w:lang w:val="ru-RU" w:eastAsia="en-US"/>
              </w:rPr>
              <w:t>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мит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раматиз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мит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тиц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лету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ачк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ече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раматиз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огађа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л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акодне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до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телес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крета)</w:t>
            </w:r>
            <w:r>
              <w:rPr>
                <w:lang w:val="sr-CS" w:eastAsia="en-US"/>
              </w:rPr>
              <w:t xml:space="preserve"> 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bCs/>
                <w:lang w:val="sr-C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семинар-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олоквијум-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2.%20Markovic%20M.%20Zivorad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9:00Z</dcterms:created>
  <dc:creator>Nebojsa</dc:creator>
  <dc:description/>
  <cp:keywords/>
  <dc:language>en-US</dc:language>
  <cp:lastModifiedBy>Nebojsa</cp:lastModifiedBy>
  <dcterms:modified xsi:type="dcterms:W3CDTF">2013-09-27T10:09:00Z</dcterms:modified>
  <cp:revision>3</cp:revision>
  <dc:subject/>
  <dc:title/>
</cp:coreProperties>
</file>