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читељ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  <w:lang w:val="sr-CS"/>
              </w:rPr>
              <w:t>предмета</w:t>
            </w:r>
            <w:r>
              <w:rPr>
                <w:szCs w:val="26"/>
                <w:lang w:val="sr-CS"/>
              </w:rPr>
              <w:t xml:space="preserve">: </w:t>
            </w:r>
            <w:r>
              <w:rPr>
                <w:b/>
                <w:szCs w:val="26"/>
              </w:rPr>
              <w:t>Основе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природних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NewRomanPSMT;MS Mincho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О</w:t>
            </w:r>
            <w:r>
              <w:rPr>
                <w:rFonts w:eastAsia="TimesNewRomanPSMT;MS Mincho"/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lang w:val="sr-C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природним законима и указивање на комплексност веза између живе и неживе природе, унапређивање стручних знања, вештина и 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 је овладао основним знањима везаним за узрочно последичне везе између живе и неживе природе и развија љубав према пририроди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966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 xml:space="preserve">Појам и основна својства материје; Светлосно и топлотно зрачење 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Сунца; Кружење воде у природи; Значај воде за живи свет на Земљи; Загађивање воде (загађивачи, превенција и заштита); Састав ваздуха; Струјање ваздуха –ветар; Значај ваздуха за живи свет на Земљи; Загађивање ваздуха; Постанак и састав земљишта; Природна и вештачка горива; Природне појаве (облаци, гром, муња, дуга, магла, роса, иње, слана снег); Магнетизам; Електрична струја; Брзина и отпор при кретању.Програмски садржаји наставе који се односе на биолошке карактеристике биљака, животиња и човека;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CS" w:eastAsia="en-US"/>
              </w:rPr>
            </w:pPr>
            <w:r>
              <w:rPr>
                <w:rFonts w:eastAsia="TimesNewRomanPSMT;MS Mincho"/>
                <w:lang w:val="ru-RU" w:eastAsia="en-US"/>
              </w:rPr>
              <w:t>Основни принципи систематике биљака; Основни принципи систематике животиња;</w:t>
            </w:r>
            <w:r>
              <w:rPr>
                <w:rFonts w:eastAsia="TimesNewRomanPSMT;MS Mincho"/>
                <w:lang w:val="sr-CS" w:eastAsia="en-US"/>
              </w:rPr>
              <w:t xml:space="preserve"> Уводу екологију; </w:t>
            </w:r>
            <w:r>
              <w:rPr>
                <w:rFonts w:eastAsia="TimesNewRomanPSMT;MS Mincho"/>
                <w:lang w:val="ru-RU" w:eastAsia="en-US"/>
              </w:rPr>
              <w:t xml:space="preserve">Копнене животне заједнице (шуме и ливаде); Водене животне заједнице (море, баре, језера,реке); Значај и заштита копнених и водених животних заједница; Култивисане животне заједнице: обрадиво земљиште (воћњљци, повртњаци, њиве) и паркови; Фенологија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рограмски садржаји географског карактера: Последице које настају приликом кретањ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емље; Грађа, састав, старост Земље и земљине коре; Небеска тела; Облик и кретањ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емље, Картографија, Орјентација у простору; Појам и врсте рељефа; Географска карт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руштвено-географски појмови-насеља, становништво, привреда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Основне особине воде (огледи); Агрегатна стања воде (огледи); Основне особине ваздух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(огледи); Кисеоник (значај и улога-огледи); Магнетизам и магнетна сила –огледи; Појам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сте електрицитета- огледи; Одлике живог света; Биљке наших крајева-јестиве,лековите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тровне, зачинске, украсне, Хербаријум; Микроорганизми људског тела; Систематика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ru-RU" w:eastAsia="en-US"/>
              </w:rPr>
              <w:t>животиња, Бескичмењаци и кичмењаци; Израфа инсектаријума, Израда школско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акваријума; Домаће и дивље животиње; Фенолошка посматрања и израда календар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роде и годишњих доба; Национални паркови Србије.</w:t>
            </w:r>
          </w:p>
        </w:tc>
      </w:tr>
      <w:tr>
        <w:trPr>
          <w:trHeight w:val="57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1. </w:t>
            </w:r>
            <w:r>
              <w:rPr>
                <w:rFonts w:eastAsia="TimesNewRomanPSMT;MS Mincho"/>
                <w:lang w:val="en-US" w:eastAsia="en-US"/>
              </w:rPr>
              <w:t>M</w:t>
            </w:r>
            <w:r>
              <w:rPr>
                <w:rFonts w:eastAsia="TimesNewRomanPSMT;MS Mincho"/>
                <w:lang w:val="ru-RU" w:eastAsia="en-US"/>
              </w:rPr>
              <w:t>атановић, В. (1997)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t>.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Београд</w:t>
            </w:r>
            <w:r>
              <w:rPr>
                <w:rFonts w:eastAsia="TimesNewRomanPSMT;MS Mincho"/>
                <w:lang w:val="sr-RS" w:eastAsia="en-US"/>
              </w:rPr>
              <w:t>:</w:t>
            </w:r>
            <w:r>
              <w:rPr>
                <w:rFonts w:eastAsia="TimesNewRomanPSMT;MS Mincho"/>
                <w:lang w:val="en-US" w:eastAsia="en-US"/>
              </w:rPr>
              <w:t xml:space="preserve"> Учитељски факултет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семинари, студије случајева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1:00Z</dcterms:created>
  <dc:creator>Nebojsa</dc:creator>
  <dc:description/>
  <cp:keywords/>
  <dc:language>en-US</dc:language>
  <cp:lastModifiedBy>Nebojsa</cp:lastModifiedBy>
  <dcterms:modified xsi:type="dcterms:W3CDTF">2013-09-27T10:01:00Z</dcterms:modified>
  <cp:revision>3</cp:revision>
  <dc:subject/>
  <dc:title/>
</cp:coreProperties>
</file>