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1764"/>
      </w:tblGrid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,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Вокално-инструментална настава 1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вирање на инструменту и упознавање студената са основама музичке теорије у циљу реализације програмских садржаја предмета Музичка култура од првог до четвртог разреда основне школе.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вирање дечијих песама на хармоници предвиђеним програмским садржајима од првог до четвртог разреда основне школе;  упознат је са основама теорије музике и музички описмењен.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Основи терије музике – појам музике, звук и тон, тонски систем, ноте, кључеви, појам лествице, основна C-dur лествица, трајање тонова, пеузе, метрика, ритмика, интервали, лествице, акорди, тоналитет, динамика, темпо, знаци за понављање, артикул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познавање са инструментом – хармоника; савладавање технике свирања хармонике: поставка инструмента, оријентисање на клавијатури и басовима, вежбе за леву и десну руку, прсторед, савладавање артикулације обе руке, свирање дечијих песама.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Радо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 xml:space="preserve">. Јагодина: Учитељски факултет. 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 из хармонике.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7:00Z</dcterms:created>
  <dc:creator>Nebojsa</dc:creator>
  <dc:description/>
  <cp:keywords/>
  <dc:language>en-US</dc:language>
  <cp:lastModifiedBy>Nebojsa</cp:lastModifiedBy>
  <dcterms:modified xsi:type="dcterms:W3CDTF">2013-09-27T09:17:00Z</dcterms:modified>
  <cp:revision>3</cp:revision>
  <dc:subject/>
  <dc:title/>
</cp:coreProperties>
</file>