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редњ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М. Пантелић-Младе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Положен испит из предмета Почетн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владавање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основама синтаксе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повећавање вокабула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1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Промена и употреба именица. Заменице. Човек, портрет, каракте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Годишња доба. Зечји живот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дгово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Књижевни портрети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исмо другу. Брез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Модул 2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Компарација придева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глаголски придеви и прилози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Врсте спорта. Филм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Биоскоп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зориште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Несебичан таленат.</w:t>
            </w:r>
            <w:r>
              <w:rPr>
                <w:b/>
                <w:lang w:val="sr-CS"/>
              </w:rPr>
              <w:t xml:space="preserve"> 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3: </w:t>
            </w:r>
            <w:r>
              <w:rPr>
                <w:lang w:val="sr-CS"/>
              </w:rPr>
              <w:t>Императив и кондиционал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Бројеви. Проста, проширена и сложена реченица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узеј. Галерија слика.вајарство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Репин и Левитан. Древно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велико сликарство. Земља чији језик учи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Маројевић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Р. (1983). Граматика руског језика. Беогр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ru-RU"/>
              </w:rPr>
              <w:t>Плужникова, С.Н. (1982). Русский язык,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Станковић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Б. (1998). Руско-српски речник. Нови Сад: Матица српска. 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3.%20Pantelic-Mladenovic%20M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0:00Z</dcterms:created>
  <dc:creator>Nebojsa</dc:creator>
  <dc:description/>
  <cp:keywords/>
  <dc:language>en-US</dc:language>
  <cp:lastModifiedBy>Nebojsa</cp:lastModifiedBy>
  <dcterms:modified xsi:type="dcterms:W3CDTF">2013-09-27T10:04:00Z</dcterms:modified>
  <cp:revision>3</cp:revision>
  <dc:subject/>
  <dc:title/>
</cp:coreProperties>
</file>