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Учитељ</w:t>
            </w:r>
            <w:r>
              <w:rPr>
                <w:bCs/>
                <w:lang w:val="sr-CS"/>
              </w:rPr>
              <w:t>, В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</w:t>
            </w:r>
            <w:r>
              <w:rPr>
                <w:lang w:val="sr-CS"/>
              </w:rPr>
              <w:t>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Психологија менталног здравља</w:t>
            </w:r>
            <w:r>
              <w:rPr>
                <w:b/>
                <w:szCs w:val="26"/>
                <w:lang w:val="sr-CS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Радмила Б</w:t>
              </w:r>
              <w:r>
                <w:rPr>
                  <w:rStyle w:val="InternetLink"/>
                  <w:b/>
                  <w:bCs/>
                  <w:lang w:val="ru-RU"/>
                </w:rPr>
                <w:t>.</w:t>
              </w:r>
              <w:r>
                <w:rPr>
                  <w:rStyle w:val="InternetLink"/>
                  <w:b/>
                  <w:bCs/>
                  <w:lang w:val="sr-CS"/>
                </w:rPr>
                <w:t xml:space="preserve"> Милован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Статус предмета: Избор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Стицање знања из области психологије менталног здравља и превенције менталних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CS"/>
              </w:rPr>
              <w:t>поремећаја. Разумевања дечијих емоција и њиховог утицаја на ментално здравље. Подизање свесности о сопственој улози у унапређењу менталног здравља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CS"/>
              </w:rPr>
              <w:t xml:space="preserve">ученика али и о значају очувања сопственог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 xml:space="preserve">По завршетку курса требало би да студент буде способан да 1.)  разуме утицај породице и школе на ментално здравље деце 2.) препозна свој сопствени утицај на ментално здравље деце као и да 3.) да свој допринос унапређењу менталног здравља ученика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Предмет и теоријске основе психологије менталног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CS"/>
              </w:rPr>
              <w:t>здравља.  Ментално здравље током животног циклуса: детињство (значај породице и родитеља, значај мајке, значај оца, положај детета у породици, развојни страхови,  емоционално лишавање, развојне сметње, психосексуални развој). Припрема деце за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CS"/>
              </w:rPr>
              <w:t>полазак у школу. Полазак у школу (одвајање, вршњачки односи , однос са учитељем, фрустрације везане за учење и школски (не) успех). Насиље у школама. Видови заштите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CS"/>
              </w:rPr>
              <w:t>деце од ускраћења родитељског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CS"/>
              </w:rPr>
              <w:t xml:space="preserve">старања. Видови заштите деце од утицаја различитих облика социјалне патологије. Стрес, препознавање и механизми овладавања.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sr-CS"/>
              </w:rPr>
              <w:t>Кораци у очувању менталног здравља. Дневни микро стресори. Хронични стресори. Примарна превенција. Програми превенције. Стручна помоћ. Саветовалишта за децу и родитељ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lang w:val="sr-CS"/>
              </w:rPr>
              <w:t xml:space="preserve">Генц, А. (2009). </w:t>
            </w:r>
            <w:r>
              <w:rPr>
                <w:bCs/>
                <w:i/>
                <w:lang w:val="sr-CS"/>
              </w:rPr>
              <w:t>Ментално здравље.</w:t>
            </w:r>
            <w:r>
              <w:rPr>
                <w:bCs/>
                <w:lang w:val="sr-CS"/>
              </w:rPr>
              <w:t xml:space="preserve"> Нови Сад: НСХЦ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lang w:val="sr-CS"/>
              </w:rPr>
              <w:t xml:space="preserve">Симић, М., Ковачевић, К. (2004). </w:t>
            </w:r>
            <w:r>
              <w:rPr>
                <w:bCs/>
                <w:i/>
                <w:lang w:val="sr-CS"/>
              </w:rPr>
              <w:t>Ментална хигијена</w:t>
            </w:r>
            <w:r>
              <w:rPr>
                <w:bCs/>
                <w:lang w:val="sr-CS"/>
              </w:rPr>
              <w:t xml:space="preserve">.  Београд: АИ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lang w:val="sr-CS"/>
              </w:rPr>
              <w:t xml:space="preserve">Милосављевић, М. (1998). </w:t>
            </w:r>
            <w:r>
              <w:rPr>
                <w:bCs/>
                <w:i/>
                <w:lang w:val="sr-CS"/>
              </w:rPr>
              <w:t>Насиље над децом</w:t>
            </w:r>
            <w:r>
              <w:rPr>
                <w:bCs/>
                <w:lang w:val="sr-CS"/>
              </w:rPr>
              <w:t>. Београд: ФПН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Предавања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ru-RU"/>
              </w:rPr>
              <w:t>30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Вежбе:</w:t>
            </w:r>
            <w:r>
              <w:rPr>
                <w:bCs/>
                <w:lang w:val="sr-CS"/>
              </w:rPr>
              <w:t xml:space="preserve"> 1</w:t>
            </w:r>
            <w:r>
              <w:rPr>
                <w:bCs/>
                <w:lang w:val="ru-RU"/>
              </w:rPr>
              <w:t>5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Предавања,</w:t>
            </w:r>
            <w:r>
              <w:rPr/>
              <w:t xml:space="preserve"> </w:t>
            </w:r>
            <w:r>
              <w:rPr>
                <w:lang w:val="sr-CS"/>
              </w:rPr>
              <w:t xml:space="preserve">вежбе, семинари (анализе, дискусије, извештаји), </w:t>
            </w:r>
            <w:r>
              <w:rPr>
                <w:bCs/>
                <w:lang w:val="sr-CS"/>
              </w:rPr>
              <w:t>прикази  превентивних програма за децу, израда  превентивних програма за децу,  самостални рад на предлозима мера за унапређење менталног здравља ученика, израда постера и других садржаја са циљем промоције мент. здравља и сл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 до 7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4 до 4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 до 8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  <w:lang w:val="sr-CS"/>
              </w:rPr>
            </w:pPr>
            <w:r>
              <w:rPr>
                <w:i/>
                <w:iCs/>
                <w:u w:val="single"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2 до 35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 до 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Verdana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7.%20Milovanovic%20B.%20Radmil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33:00Z</dcterms:created>
  <dc:creator>Nebojsa</dc:creator>
  <dc:description/>
  <cp:keywords/>
  <dc:language>en-US</dc:language>
  <cp:lastModifiedBy>Nebojsa</cp:lastModifiedBy>
  <dcterms:modified xsi:type="dcterms:W3CDTF">2013-09-27T09:47:00Z</dcterms:modified>
  <cp:revision>3</cp:revision>
  <dc:subject/>
  <dc:title/>
</cp:coreProperties>
</file>