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112"/>
        <w:gridCol w:w="1028"/>
        <w:gridCol w:w="2148"/>
        <w:gridCol w:w="298"/>
        <w:gridCol w:w="2926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  <w:lang w:val="sr-RS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зив предмета: Страни језик (Руски 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М. Пантелић-Младеновић</w:t>
              </w:r>
            </w:hyperlink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Да су студенти учили овај језик у основној и средњој школ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bCs/>
                <w:lang w:val="sr-CS"/>
              </w:rPr>
              <w:t>Развој језичких компетенција, способности и знања, утврђивањем, проширивањем и продубљивањем знања из области фонетике, фонологије, творбе речи, морфологије,научених језичких структура и вокабулара, који ће бити резултанта лингвистичких, културолошких, књижевних, уметничких и других сазнања, добијених из адаптираних оригиналних текст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</w:t>
            </w:r>
            <w:r>
              <w:rPr>
                <w:bCs/>
                <w:lang w:val="sr-CS"/>
              </w:rPr>
              <w:t>Виши ниво говорне и писане комуникације и добра припрема за учење и усавршавање језика струке на следећем курс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b/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Модул 1: Језик - Породица - Именице - Глаголи – Прилози (</w:t>
            </w:r>
            <w:r>
              <w:rPr>
                <w:lang w:val="ru-RU"/>
              </w:rPr>
              <w:t>Обзор на историческое развитие русского литературного языка. О русской звуковой системе и некоторых чертах русского произношения. Стили языка...Я и моя семья. Детство. Матренин двор. Склонение и синтаксические функции имён существительных. Изявительное, сослагательное и повелительное наклонение. Нареч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Модул 2:  Школа – Спорт – Придеви – Бројеви </w:t>
            </w:r>
            <w:r>
              <w:rPr>
                <w:b/>
                <w:lang w:val="ru-RU"/>
              </w:rPr>
              <w:t xml:space="preserve"> (</w:t>
            </w:r>
            <w:r>
              <w:rPr>
                <w:lang w:val="ru-RU"/>
              </w:rPr>
              <w:t xml:space="preserve">Школа, ученик, учитель. И вот, пришли учиться. Источники знания. Спорт через игру.Игры с мячом, беготня и плавание. Склонение, сравнение и употребление </w:t>
            </w:r>
            <w:r>
              <w:rPr>
                <w:lang w:val="sr-CS"/>
              </w:rPr>
              <w:t xml:space="preserve"> имён прилагательных. Употребление сложных и составных имён числительных.)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sr-CS"/>
              </w:rPr>
              <w:t xml:space="preserve">Модул 3:  Књижевност – Уметност – Говорна етикеција – Заменице </w:t>
            </w:r>
            <w:r>
              <w:rPr>
                <w:b/>
                <w:lang w:val="ru-RU"/>
              </w:rPr>
              <w:t>(</w:t>
            </w:r>
            <w:r>
              <w:rPr>
                <w:lang w:val="ru-RU"/>
              </w:rPr>
              <w:t>Стихи Ахмадулины, Окуджавы, Ахматовой, Есенина. Проза Гайдара, Тургенева, Чехова Куприна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Шварца. Великий художник и мыслитель. Случай с Шаляпиным. Репин. Искусство малышам. Позвольте... Склонение и употребление местоймени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оријску наставу прате одговарајућа вежбања: лингвистичка, граматичка, конверзацијска, тематска (есеј, препричавање, резиме, тезе, рецитовање...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антелић-Младеновић, Ј. (</w:t>
            </w:r>
            <w:r>
              <w:rPr>
                <w:bCs/>
                <w:lang w:val="en-US"/>
              </w:rPr>
              <w:t>2000</w:t>
            </w:r>
            <w:r>
              <w:rPr>
                <w:bCs/>
                <w:lang w:val="sr-CS"/>
              </w:rPr>
              <w:t>). Сборник текстов и упражне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Шанский, Н. М. (1981). Современный русский язык,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Денисов, П.Н. (1981). Учебный словарь сочетаемости слов русского языка.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Горшкова, А. И. (1984). Теория и история русского литературного языка,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Ожегов, С.И. (1990). Словарь русского языка. Москва.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 xml:space="preserve">Други облици </w:t>
            </w:r>
            <w:r>
              <w:rPr>
                <w:bCs/>
                <w:lang w:val="sr-CS"/>
              </w:rPr>
              <w:t>наста</w:t>
            </w:r>
            <w:r>
              <w:rPr>
                <w:bCs/>
                <w:lang w:val="en-US"/>
              </w:rPr>
              <w:t>ве: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Дијалошка, комбинована, монолош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en-US"/>
              </w:rPr>
              <w:t>Заврш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после сваког модул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3.%20Pantelic-Mladenovic%20M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7:00Z</dcterms:created>
  <dc:creator>Nebojsa</dc:creator>
  <dc:description/>
  <cp:keywords/>
  <dc:language>en-US</dc:language>
  <cp:lastModifiedBy>Nebojsa</cp:lastModifiedBy>
  <dcterms:modified xsi:type="dcterms:W3CDTF">2013-09-27T09:10:00Z</dcterms:modified>
  <cp:revision>3</cp:revision>
  <dc:subject/>
  <dc:title/>
</cp:coreProperties>
</file>