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музичке писме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способити студенте за реализацију програмских садржаја предмета Музичка култура у петом и шестом разреду и упутити их у практичну примену стечених знања; упознати студенте са новим појмовима из области музичке писмености који су обухваћени програмским садржајем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амосталну припрему и реализацију предметних садржаја предмета Музичка култура у петом и шестом разреду, за правилну примену методских поступака у раду на музичком описмењавању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етодички приступ формирању и усвајању нових појмова из области музичке писмености. Појам лествице. Дурска и молска лествица. Увођење нове дурске и молске лествице. Извођење сложених ритмичких фигура. Методски поступак увођења синкопе, четвороделне поделе јединице бројања и триоле. Такт 6/8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евање песама по слуху и из нотног текста у тоналитетима који су предвиђени програмским садржајем за наставу музичке културе у петом и шестом разреду. Певање примера из 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Васиљевић, З. (2000). </w:t>
            </w:r>
            <w:r>
              <w:rPr>
                <w:bCs/>
                <w:i/>
                <w:lang w:val="sr-CS"/>
              </w:rPr>
              <w:t>Методика музичке писмености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Београд: Издање аутора, (3-110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Гавриловић, М. (2009). </w:t>
            </w:r>
            <w:r>
              <w:rPr>
                <w:bCs/>
                <w:i/>
                <w:lang w:val="sr-CS"/>
              </w:rPr>
              <w:t>Волим солфеђо.</w:t>
            </w:r>
            <w:r>
              <w:rPr>
                <w:bCs/>
                <w:lang w:val="sr-CS"/>
              </w:rPr>
              <w:t xml:space="preserve"> Ниш: Факултет уметности у Нишу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</w:t>
            </w:r>
            <w:r>
              <w:rPr>
                <w:bCs/>
                <w:lang w:val="en-US"/>
              </w:rPr>
              <w:t>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певање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cp:keywords/>
  <dc:language>en-US</dc:language>
  <cp:lastModifiedBy>Nebojsa</cp:lastModifiedBy>
  <dcterms:modified xsi:type="dcterms:W3CDTF">2013-09-27T10:40:00Z</dcterms:modified>
  <cp:revision>3</cp:revision>
  <dc:subject/>
  <dc:title/>
</cp:coreProperties>
</file>