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53"/>
        <w:gridCol w:w="883"/>
        <w:gridCol w:w="2029"/>
        <w:gridCol w:w="90"/>
        <w:gridCol w:w="3126"/>
        <w:gridCol w:w="394"/>
        <w:gridCol w:w="1397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Еуклидска геометрија</w:t>
            </w:r>
            <w:r>
              <w:rPr>
                <w:b/>
                <w:i/>
                <w:szCs w:val="26"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Радосав С. Ђорђе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>
          <w:trHeight w:val="1003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Геометрија представља један од стубова математике у основној школи и стога њеној реализацији треба посветити посебну пажњу; развијати способност занемаривања појединих физичких својстава предмета преласком на нематеријалне објекте и на тај начин уводити појам геометријске фигуре, развијати дедуктиван начин мишљења, оспособити студенте за практичну примену стеченог знања из геометриј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sr-CS"/>
              </w:rPr>
              <w:t>Оспособити студенте да исправно разумеју геометријске облике у физичком и математичком смислу и оспособити их да могу успешно изводити наставу геометрије у основној школи као и за примену стеченог знања на разноврсне проблеме из непосредног окружења.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Аксиоматско заснивање еуклидске геометрије, последице аксиома, изометријске трансформације, хомотетија и сличност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одударност, угао и мерење углова, троугао, четвороугао и многоугао, геометријске конструкције, круг, мерење у геометрији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Вежбе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Аксиоматско заснивање еуклидске геометрије, последице аксиома, изометријске трансформације, хомотетија и сличност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>Подударност, угао и мерење углова, троугао, четвороугао и многоугао, геометријске конструкције, круг, мерење у геометриј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 xml:space="preserve">Погорелов, А. В. (1963). </w:t>
            </w:r>
            <w:r>
              <w:rPr>
                <w:bCs/>
                <w:i/>
                <w:lang w:val="sr-CS"/>
              </w:rPr>
              <w:t>Предавање из основе геометрије</w:t>
            </w:r>
            <w:r>
              <w:rPr>
                <w:bCs/>
                <w:lang w:val="sr-CS"/>
              </w:rPr>
              <w:t xml:space="preserve">. Београд: Завод за издавање уџбеника, (1-48.).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/>
            </w:pPr>
            <w:r>
              <w:rPr>
                <w:bCs/>
                <w:lang w:val="sr-CS"/>
              </w:rPr>
              <w:t xml:space="preserve">Михајловић, В. </w:t>
            </w:r>
            <w:r>
              <w:rPr>
                <w:bCs/>
                <w:i/>
                <w:lang w:val="sr-CS"/>
              </w:rPr>
              <w:t xml:space="preserve">Геометрија за </w:t>
            </w:r>
            <w:r>
              <w:rPr>
                <w:bCs/>
                <w:i/>
              </w:rPr>
              <w:t>I</w:t>
            </w:r>
            <w:r>
              <w:rPr>
                <w:bCs/>
                <w:i/>
                <w:lang w:val="sr-CS"/>
              </w:rPr>
              <w:t xml:space="preserve"> разред гимназије</w:t>
            </w:r>
            <w:r>
              <w:rPr>
                <w:bCs/>
                <w:lang w:val="sr-CS"/>
              </w:rPr>
              <w:t>. Београд: Завод за издавање уџбеника, (30-51 и 60-151)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/>
            </w:pPr>
            <w:r>
              <w:rPr>
                <w:bCs/>
                <w:lang w:val="sr-CS"/>
              </w:rPr>
              <w:t xml:space="preserve">Михајловић, В. </w:t>
            </w:r>
            <w:r>
              <w:rPr>
                <w:bCs/>
                <w:i/>
                <w:lang w:val="sr-CS"/>
              </w:rPr>
              <w:t xml:space="preserve">Геометрија за </w:t>
            </w:r>
            <w:r>
              <w:rPr>
                <w:bCs/>
                <w:i/>
              </w:rPr>
              <w:t>II</w:t>
            </w:r>
            <w:r>
              <w:rPr>
                <w:bCs/>
                <w:i/>
                <w:lang w:val="sr-CS"/>
              </w:rPr>
              <w:t xml:space="preserve"> разред гимназије природно математичког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>смера</w:t>
            </w:r>
            <w:r>
              <w:rPr>
                <w:bCs/>
                <w:lang w:val="sr-CS"/>
              </w:rPr>
              <w:t xml:space="preserve">.). Београд: Завод за издавање уџбеника, (17-112).  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Кечкић, Ј. Д., Стојковић, О., Кечкић, С. </w:t>
            </w:r>
            <w:r>
              <w:rPr>
                <w:bCs/>
                <w:i/>
                <w:lang w:val="sr-CS"/>
              </w:rPr>
              <w:t xml:space="preserve">Математика за </w:t>
            </w:r>
            <w:r>
              <w:rPr>
                <w:bCs/>
                <w:i/>
              </w:rPr>
              <w:t>III</w:t>
            </w:r>
            <w:r>
              <w:rPr>
                <w:bCs/>
                <w:i/>
                <w:lang w:val="sr-CS"/>
              </w:rPr>
              <w:t xml:space="preserve"> годину Педагошке академије за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>учитеље</w:t>
            </w:r>
            <w:r>
              <w:rPr>
                <w:bCs/>
                <w:lang w:val="sr-CS"/>
              </w:rPr>
              <w:t xml:space="preserve">. Београд: Завод за издавање уџбеника и наставна средства, (103-162).  </w:t>
            </w:r>
          </w:p>
        </w:tc>
      </w:tr>
      <w:tr>
        <w:trPr/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жбе: 1</w:t>
            </w:r>
            <w:r>
              <w:rPr>
                <w:bCs/>
                <w:lang w:val="sr-CS"/>
              </w:rPr>
              <w:t>5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Предавања и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 и вежби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исутност на вежбама и предавањима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колоквијуми 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5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9.%20Djordjevic%20S.%20Radosav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22:00Z</dcterms:created>
  <dc:creator>Nebojsa</dc:creator>
  <dc:description/>
  <cp:keywords/>
  <dc:language>en-US</dc:language>
  <cp:lastModifiedBy>Nebojsa</cp:lastModifiedBy>
  <dcterms:modified xsi:type="dcterms:W3CDTF">2013-09-27T10:25:00Z</dcterms:modified>
  <cp:revision>3</cp:revision>
  <dc:subject/>
  <dc:title/>
</cp:coreProperties>
</file>