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>Назив предмета:</w:t>
            </w:r>
            <w:r>
              <w:rPr>
                <w:szCs w:val="26"/>
                <w:lang w:val="sr-CS"/>
              </w:rPr>
              <w:t xml:space="preserve"> </w:t>
            </w:r>
            <w:r>
              <w:rPr>
                <w:b/>
                <w:szCs w:val="26"/>
              </w:rPr>
              <w:t>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Да студенту у претходном школовању то није био први стран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четним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 основама 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усвајање вокабулара од 300-500 реч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мена и употреба именица. Заменице. Глаголи-времена. Придеви- промена. Познанство. Биографија- породица. Мој дан. Дан школарца. Како одмарамо лети. Баштовани. Вољена мама. Мушкарци и жене. Куд идете и где путујете. Смеялись люди за стеной (песмица).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Вежбе</w:t>
            </w:r>
            <w:r>
              <w:rPr>
                <w:iCs/>
                <w:lang w:val="sr-CS"/>
              </w:rPr>
              <w:t xml:space="preserve">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ојевић, Р. (1983). Граматика руског језика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Плужникова, С.Н. (1982). Русский язык. Москв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танковић, Б. (1998). Руско-српски речник. Нови Сад: Матица српска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9:00Z</dcterms:created>
  <dc:creator>Nebojsa</dc:creator>
  <dc:description/>
  <cp:keywords/>
  <dc:language>en-US</dc:language>
  <cp:lastModifiedBy>Nebojsa</cp:lastModifiedBy>
  <dcterms:modified xsi:type="dcterms:W3CDTF">2013-09-27T09:43:00Z</dcterms:modified>
  <cp:revision>3</cp:revision>
  <dc:subject/>
  <dc:title/>
</cp:coreProperties>
</file>