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редњи француски језик</w:t>
            </w:r>
            <w:r>
              <w:rPr>
                <w:b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ија В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Почетни Франц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оширивање и продубљивање основних језичких способности и знања и комуникативних компетенција на француском језику у писменој и усменој форми кроз све четири језичке вештине – говор, читање, писање, слушање; проширивање знања о култури Француске и других франкофоних земаља; развијање толеранције и критичког односа према другим народима и њиховој култур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иј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разуме основне елементе културе Француске и других франкофоних земаља, анализира их и упоређује са основним елементима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Школовање, посао, животни оквир. Слободно време, путовања, интересовања, симболи Француске. Посао и запослење, будућност, планов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Граматички и лексичк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b/>
                <w:iCs/>
                <w:lang w:val="sr-CS"/>
              </w:rPr>
              <w:t>садржаји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интонација, полувокали; опозиција звучних и безвучних консонаната; изговорне особености појединих глагола, удвојени консонанти, вокалске опозициј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неправилни глаголи pouvoir, savoir, vouloir, императив, заменице en и ç</w:t>
            </w:r>
            <w:r>
              <w:rPr>
                <w:iCs/>
                <w:lang w:val="en-US"/>
              </w:rPr>
              <w:t>a</w:t>
            </w:r>
            <w:r>
              <w:rPr>
                <w:iCs/>
                <w:lang w:val="sr-CS"/>
              </w:rPr>
              <w:t>, повратни глагол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имперфекат, перфекат, партиципи; футур, неправилни глаголи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негација помоћу ne... </w:t>
            </w:r>
            <w:r>
              <w:rPr>
                <w:iCs/>
                <w:lang w:val="en-US"/>
              </w:rPr>
              <w:t>plus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il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faut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нтерогација помоћу pourquoi; блиско прошло време – конструкција venir de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зражавање циља помоћу </w:t>
            </w:r>
            <w:r>
              <w:rPr>
                <w:iCs/>
                <w:lang w:val="en-US"/>
              </w:rPr>
              <w:t>pour</w:t>
            </w:r>
            <w:r>
              <w:rPr>
                <w:iCs/>
                <w:lang w:val="sr-CS"/>
              </w:rPr>
              <w:t xml:space="preserve">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>; изражавање будућег времена конструкцијом aller + infinitif, хипотеза si + pré</w:t>
            </w:r>
            <w:r>
              <w:rPr>
                <w:iCs/>
                <w:lang w:val="en-US"/>
              </w:rPr>
              <w:t>sent</w:t>
            </w:r>
            <w:r>
              <w:rPr>
                <w:iCs/>
                <w:lang w:val="sr-CS"/>
              </w:rPr>
              <w:t>/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quand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>;</w:t>
            </w:r>
            <w:r>
              <w:rPr>
                <w:i/>
                <w:iCs/>
                <w:lang w:val="sr-CS"/>
              </w:rPr>
              <w:t xml:space="preserve"> 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ј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  <w:lang w:val="sr-RS"/>
              </w:rPr>
              <w:t>CD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fr-FR"/>
              </w:rPr>
              <w:t>Hachette Liv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Paris: Hachette Livr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Delatour et al, Y.</w:t>
            </w:r>
            <w:r>
              <w:rPr>
                <w:lang w:val="sr-RS"/>
              </w:rPr>
              <w:t xml:space="preserve"> (</w:t>
            </w:r>
            <w:r>
              <w:rPr/>
              <w:t>2004</w:t>
            </w:r>
            <w:r>
              <w:rPr>
                <w:lang w:val="sr-RS"/>
              </w:rPr>
              <w:t xml:space="preserve">). </w:t>
            </w:r>
            <w:r>
              <w:rPr>
                <w:i/>
              </w:rPr>
              <w:t>Nouvelle Grammaire du Français</w:t>
            </w:r>
            <w:r>
              <w:rPr>
                <w:lang w:val="sr-RS"/>
              </w:rPr>
              <w:t>.</w:t>
            </w:r>
            <w:r>
              <w:rPr/>
              <w:t xml:space="preserve"> Paris: Hachette Livr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Драшковић, В. (1997).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>. Београд: ЗУНС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4.%20Djordjevic%20V.%20Marij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1:00Z</dcterms:created>
  <dc:creator>Nebojsa</dc:creator>
  <dc:description/>
  <cp:keywords/>
  <dc:language>en-US</dc:language>
  <cp:lastModifiedBy>Nebojsa</cp:lastModifiedBy>
  <dcterms:modified xsi:type="dcterms:W3CDTF">2013-09-27T10:04:00Z</dcterms:modified>
  <cp:revision>3</cp:revision>
  <dc:subject/>
  <dc:title/>
</cp:coreProperties>
</file>