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lang w:val="sr-CS"/>
              </w:rPr>
              <w:t>Назив предмета: Култура младих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есна С. Трифу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Да студенти стекну општа знања о култури и културним појавама, као и знање о природи веза између културе и друштва; да студенти стекну знања о томе да материјална, социјална, као и генерацијска позиција и искуство утичу на формирање културног идентитета детета и младих, облике њиховог културног стваралаштва и начина учешћа у култури; да студенти стекну основна знања о односу између детета и културе и специфичностима и карактеристикама културе детета и младих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енти су усвојили  појмовно-категоријални апарат социологије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културе; студенти разумеју различите односе између генерације младих и генерације одраслих и препознају утицај  доминантне културе на културу детета и младих; студенти могу да организују различите облике културних активности  деце и младих; студенти могу да подстичу слободно културно стваралаштво деце и младих, као и да подрже утемељивање и изражавање њиховог  културног идентите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(1)</w:t>
            </w:r>
            <w:r>
              <w:rPr>
                <w:iCs/>
              </w:rPr>
              <w:t xml:space="preserve"> П</w:t>
            </w:r>
            <w:r>
              <w:rPr>
                <w:iCs/>
                <w:lang w:val="sr-CS"/>
              </w:rPr>
              <w:t>ојам културе, прогреса, традиције и цивилизације; културна динамика; поткултура и контракултура. (2) Нова старосна доба живота: откриће детињства; детињство – плуридисциплинарни приступ. (3) Дете и култура; културна организација развоја у раном детињству; мултилинеарност човековог развоја и његова зависност од културног контекста. (4) Представе о детету у српској култури; дете и радна култура; дете и  слободно време; васпитни стилови и животни стилови у породици; сусрет ванпородичних диспозитива и породичне институције у сфери културе. (5) Културне промене, породичне везе и преношење вредности; утицај генерација и преношење културних образаца; култура породичног сећања и генерацијско памћење; социјализација културе. (6) Адолесценција у различитим културама и историјским раздобљима; културни конструкти који усмеравају адолесценте. (7)  Култура масовног друштва;  масовни медији и култура; снобизам; игре и спорт; мода и њене друштвене функције. (8) Омладинске поткултуре; слободно време и млади; животни стилови и млади; музика и млади; однос младих према породици и заједници; вредности и млади; језик и комуникација;  контракултуре младих. (9) Културне промене и образовање; социокултурни миље школе; улога образовања у ширењу културе; функције културе основне школе; ученици и функције културе основне школе; медији и образовање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Вежбе</w:t>
            </w:r>
            <w:r>
              <w:rPr>
                <w:bCs/>
                <w:i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тематски прате предавања, а рад се одвија организовањем панел дискусија, радом у пару или групи, кроз индивидуалне активности (израда семинарских радова, истраживање преко Интернета), радионице, активности на микроистраживачком пројек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Чејни, Д. (2003). </w:t>
            </w:r>
            <w:r>
              <w:rPr>
                <w:bCs/>
                <w:i/>
                <w:lang w:val="sr-CS"/>
              </w:rPr>
              <w:t>Животни стилови</w:t>
            </w:r>
            <w:r>
              <w:rPr>
                <w:bCs/>
                <w:lang w:val="sr-CS"/>
              </w:rPr>
              <w:t xml:space="preserve">. Београд: </w:t>
            </w:r>
            <w:r>
              <w:rPr>
                <w:bCs/>
              </w:rPr>
              <w:t>Clio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Коковић, Д. (2005). </w:t>
            </w:r>
            <w:r>
              <w:rPr>
                <w:bCs/>
                <w:i/>
                <w:lang w:val="sr-CS"/>
              </w:rPr>
              <w:t xml:space="preserve">Пукотине културе. </w:t>
            </w:r>
            <w:r>
              <w:rPr>
                <w:bCs/>
                <w:lang w:val="sr-CS"/>
              </w:rPr>
              <w:t>Нови Сад: Прометеј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Аријес, Ф. (1989). </w:t>
            </w:r>
            <w:r>
              <w:rPr>
                <w:bCs/>
                <w:i/>
                <w:lang w:val="sr-CS"/>
              </w:rPr>
              <w:t xml:space="preserve">Векови детињства. </w:t>
            </w:r>
            <w:r>
              <w:rPr>
                <w:bCs/>
                <w:lang w:val="sr-CS"/>
              </w:rPr>
              <w:t>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он, И.  (1991). </w:t>
            </w:r>
            <w:r>
              <w:rPr>
                <w:bCs/>
                <w:i/>
                <w:lang w:val="sr-CS"/>
              </w:rPr>
              <w:t xml:space="preserve">Дете и култура. </w:t>
            </w:r>
            <w:r>
              <w:rPr>
                <w:bCs/>
                <w:lang w:val="sr-CS"/>
              </w:rPr>
              <w:t>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алсинер, Ј. (1997). </w:t>
            </w:r>
            <w:r>
              <w:rPr>
                <w:bCs/>
                <w:i/>
                <w:lang w:val="sr-CS"/>
              </w:rPr>
              <w:t>Човеков развој и култура</w:t>
            </w:r>
            <w:r>
              <w:rPr>
                <w:bCs/>
                <w:lang w:val="sr-CS"/>
              </w:rPr>
              <w:t>.  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  <w:lang w:val="sr-CS"/>
              </w:rPr>
              <w:t>Требјешанин, Ж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(</w:t>
            </w:r>
            <w:r>
              <w:rPr>
                <w:bCs/>
              </w:rPr>
              <w:t>1991</w:t>
            </w:r>
            <w:r>
              <w:rPr>
                <w:bCs/>
                <w:lang w:val="sr-RS"/>
              </w:rPr>
              <w:t>)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Представа о детету у српској култури.</w:t>
            </w:r>
            <w:r>
              <w:rPr>
                <w:bCs/>
                <w:lang w:val="sr-CS"/>
              </w:rPr>
              <w:t xml:space="preserve"> Београд: Мала библиотека СКЗ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Трифуновић, В. </w:t>
            </w:r>
            <w:r>
              <w:rPr>
                <w:bCs/>
                <w:lang w:val="sr-RS"/>
              </w:rPr>
              <w:t>(</w:t>
            </w:r>
            <w:r>
              <w:rPr>
                <w:bCs/>
              </w:rPr>
              <w:t>2001</w:t>
            </w:r>
            <w:r>
              <w:rPr>
                <w:bCs/>
                <w:lang w:val="sr-RS"/>
              </w:rPr>
              <w:t>)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</w:rPr>
              <w:t>Сеоске школе и култура</w:t>
            </w:r>
            <w:r>
              <w:rPr>
                <w:bCs/>
              </w:rPr>
              <w:t>. Јагодина: Учитељски факултет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trHeight w:val="23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Метода усменог излагања; метода разговора (хеуристички облик разговора, дискусија); текстуална метода, метода илустративних рад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9.%20Trifunovic%20S.%20Ves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55:00Z</dcterms:created>
  <dc:creator>Nebojsa</dc:creator>
  <dc:description/>
  <cp:keywords/>
  <dc:language>en-US</dc:language>
  <cp:lastModifiedBy>Nebojsa</cp:lastModifiedBy>
  <dcterms:modified xsi:type="dcterms:W3CDTF">2013-09-27T10:03:00Z</dcterms:modified>
  <cp:revision>3</cp:revision>
  <dc:subject/>
  <dc:title/>
</cp:coreProperties>
</file>