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, Васпитач у предшколским 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Назив предмета: Увод у педагоги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Гордана П. Будимир - 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хађање предавања, вежби и п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овладају основама педагошке науке, педагошким појмовима и законитостима, да се оспособе за самостално и критичко коришћење педагошких извора и поимање феномена васпитања и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усвоје елементарна знања о основним педагошким феноменима и да та знања користе за даље проучавање фундаменталних педагошких дисципл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едагогија наука о васпитању (предмет, настанак и развој, повезаност педагогије са другим наукама). Систем педагошких дисциплина. Оновни педагошки појмови и категорије. Суштина, значај и основне карактеристике васпитања, циљ и задаци савременог васпитања и образовања. Васпитање као најшири педагошки појам и процес, као специфична људска делатност. Могућности и границе васпитања. Васпитање у функцији свестраног развијања личности васпитаника; Васпитање у породици и школи данас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снови методике васпитања и развијања личности, oрганизација система васпитања и образовања; Специфичности васпитног рада са васпитаницима предшколског и школског узраста – адолесцена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мет и задаци дидактике. Настава, дидактички принципи, наставне методе и организациони облици наставе. Планирање и припремање наставног рада. Проверавање и оцењивање знања. Наставник – професија и личност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 xml:space="preserve">Развијање критичког и научног мишљења о педагошким проблемима кроз дискусије, тимски и групни рад, радионице и презентације.  Разјашњавање педагошких и других сродних појмова. Помоћ студентима у савладавању предвиђеног плана и програма. Оспособљавање студената за попуњавање и коришћење педагошког практику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Ђорђевић, Ј., Трнавац, Н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(2010). </w:t>
            </w:r>
            <w:r>
              <w:rPr>
                <w:i/>
              </w:rPr>
              <w:t>П</w:t>
            </w:r>
            <w:r>
              <w:rPr>
                <w:i/>
                <w:lang w:val="sr-CS"/>
              </w:rPr>
              <w:t xml:space="preserve">едагогија. </w:t>
            </w:r>
            <w:r>
              <w:rPr>
                <w:lang w:val="sr-CS"/>
              </w:rPr>
              <w:t>Београд: Научна књига, (7-184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Педагошки практикум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дагошки факултет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Савремена породица и школа</w:t>
            </w:r>
            <w:r>
              <w:rPr>
                <w:b/>
                <w:lang w:val="sr-CS"/>
              </w:rPr>
              <w:t xml:space="preserve">.  </w:t>
            </w:r>
            <w:r>
              <w:rPr>
                <w:lang w:val="sr-CS"/>
              </w:rPr>
              <w:t>Јагодина: 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Џон, Г. (2001). </w:t>
            </w:r>
            <w:r>
              <w:rPr>
                <w:i/>
                <w:lang w:val="sr-CS"/>
              </w:rPr>
              <w:t>Деца су из рај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Београд: Есотхериа: Моћ књиг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едагошки речници, енциклопедије, лексикони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-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Заврш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 xml:space="preserve">практику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9:00Z</dcterms:created>
  <dc:creator>Nebojsa</dc:creator>
  <dc:description/>
  <cp:keywords/>
  <dc:language>en-US</dc:language>
  <cp:lastModifiedBy>Nebojsa</cp:lastModifiedBy>
  <dcterms:modified xsi:type="dcterms:W3CDTF">2013-09-27T09:13:00Z</dcterms:modified>
  <cp:revision>3</cp:revision>
  <dc:subject/>
  <dc:title/>
</cp:coreProperties>
</file>