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34"/>
        <w:gridCol w:w="912"/>
        <w:gridCol w:w="1987"/>
        <w:gridCol w:w="90"/>
        <w:gridCol w:w="3190"/>
        <w:gridCol w:w="376"/>
        <w:gridCol w:w="1391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</w:t>
            </w:r>
            <w:r>
              <w:rPr>
                <w:lang w:val="ru-RU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sr-CS"/>
              </w:rPr>
              <w:t>Назив предмета: Познавање музичких инструмена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Р. Грк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Завршена нижа или средња музичка школ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ити студенте за реализацију програмских садржаја предмета Музичка култура у петом и шестом разреду основне школе, проширити основна знања о музичким инструментима и ансамблима, оспособити студенте за свирање песама које се обрађују у петом и шестом разреду основне школ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препознавање музичких инструмената у слушаним композицијама, за свирање песама предвиђених програмским садржајима предмета Музичка култура у петом и шестом разреду основне школ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Подела музичких инструманата – жичани, дувачки и удараљке. Историјат најважнијих представника сваке групе инструмената, изглед инструмената, техника свирања и тон, литератур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епознавање музичких инструмената у слушаним композицијама. Свирање песама које се обрађују у петом и шестом разреду основне школе. Аражирање дечијих песама за различите музичке састав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Деспић, Д. (2002). </w:t>
            </w:r>
            <w:r>
              <w:rPr>
                <w:bCs/>
                <w:i/>
                <w:lang w:val="sr-CS"/>
              </w:rPr>
              <w:t xml:space="preserve">Музички инструменти. </w:t>
            </w:r>
            <w:r>
              <w:rPr>
                <w:bCs/>
                <w:lang w:val="sr-CS"/>
              </w:rPr>
              <w:t>Београд: Универзитет уметно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Деспић, Д. (1989). </w:t>
            </w:r>
            <w:r>
              <w:rPr>
                <w:bCs/>
                <w:i/>
                <w:lang w:val="sr-CS"/>
              </w:rPr>
              <w:t>Вишегласни аранжмани</w:t>
            </w:r>
            <w:r>
              <w:rPr>
                <w:bCs/>
                <w:lang w:val="sr-CS"/>
              </w:rPr>
              <w:t>. Београд: Универзитет уметно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Деспић, Д. (1989). </w:t>
            </w:r>
            <w:r>
              <w:rPr>
                <w:bCs/>
                <w:i/>
                <w:lang w:val="sr-CS"/>
              </w:rPr>
              <w:t xml:space="preserve">Двоглас. </w:t>
            </w:r>
            <w:r>
              <w:rPr>
                <w:bCs/>
                <w:lang w:val="sr-CS"/>
              </w:rPr>
              <w:t>Београд: Универзитет уметно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Уџбеници за предмет Музичка култура за пети и шести разред.  </w:t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</w:t>
            </w:r>
            <w:r>
              <w:rPr>
                <w:bCs/>
                <w:lang w:val="sr-CS"/>
              </w:rPr>
              <w:t>: 15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 свир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RS"/>
              </w:rPr>
              <w:t>3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4.%20Grkic%20R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9:00Z</dcterms:created>
  <dc:creator>Nebojsa</dc:creator>
  <dc:description/>
  <cp:keywords/>
  <dc:language>en-US</dc:language>
  <cp:lastModifiedBy>Nebojsa</cp:lastModifiedBy>
  <dcterms:modified xsi:type="dcterms:W3CDTF">2013-09-27T10:22:00Z</dcterms:modified>
  <cp:revision>3</cp:revision>
  <dc:subject/>
  <dc:title/>
</cp:coreProperties>
</file>