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одатна настава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енад Р. Вул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 xml:space="preserve">Студенте треба оспособити за: планирање и самостално практично извођење додатне наставе математике од првог до четвртог разреда; различите начине приступу решења математичког проблема; </w:t>
            </w:r>
            <w:r>
              <w:rPr>
                <w:bCs/>
                <w:lang w:val="sr-CS"/>
              </w:rPr>
              <w:t xml:space="preserve">критично сагледавање и одабир математичког проблема за ученике који показују посебно интересовање за математику; </w:t>
            </w:r>
            <w:r>
              <w:rPr>
                <w:bCs/>
                <w:lang w:val="sr-RS"/>
              </w:rPr>
              <w:t>праћење и вредновање резултата ученичког рада; мотивисање ученика за додатно интересовање за бављење математиком; решавање проблема из области предвиђених планом и програмом за додатну наставу матема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уденти треба да: самостално планирају и изводе додатну наставу математике од првог до четвртог разреда; додатно мотивишу ученике за бављење математиком; решавају </w:t>
            </w:r>
            <w:r>
              <w:rPr>
                <w:bCs/>
                <w:lang w:val="sr-RS"/>
              </w:rPr>
              <w:t>проблема из области предвиђених планом и програмом за додатну наставу математике; врше одабир и припремају ученике за математичка такмичењ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Мотивација ученика за додатно интересовање за математику; садржаји додатне наставе математике и њихова методичка трансформација; планирање и извођење додатне наставе математике; одабир задатака за рад са ученицима који показују посебно интересовање за математику; припрема ученика за математичка такмиче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Моделовање и извођење додатне наставе математике; методичка трансформација садржаја предвиђених планом и програмом за додатну наставу математике; математичка такмиче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уловић, Н. (2013). </w:t>
            </w:r>
            <w:r>
              <w:rPr>
                <w:bCs/>
                <w:i/>
                <w:lang w:val="sr-CS"/>
              </w:rPr>
              <w:t>Методички практикум додатне наставе математ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ндрић, В. (2008). </w:t>
            </w:r>
            <w:r>
              <w:rPr>
                <w:bCs/>
                <w:i/>
                <w:lang w:val="sr-CS"/>
              </w:rPr>
              <w:t>Математика 3</w:t>
            </w:r>
            <w:r>
              <w:rPr>
                <w:bCs/>
                <w:lang w:val="sr-CS"/>
              </w:rPr>
              <w:t xml:space="preserve">. Београд: Друштво математичара Србиј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Золић, А. (2008). </w:t>
            </w:r>
            <w:r>
              <w:rPr>
                <w:bCs/>
                <w:i/>
                <w:lang w:val="sr-CS"/>
              </w:rPr>
              <w:t xml:space="preserve">Збирка решених задатака из математике за </w:t>
            </w:r>
            <w:r>
              <w:rPr>
                <w:bCs/>
                <w:i/>
                <w:lang w:val="en-US"/>
              </w:rPr>
              <w:t>IV</w:t>
            </w:r>
            <w:r>
              <w:rPr>
                <w:bCs/>
                <w:i/>
                <w:lang w:val="sr-RS"/>
              </w:rPr>
              <w:t xml:space="preserve"> разред основне школе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CS"/>
              </w:rPr>
              <w:t xml:space="preserve">Београд: Друштво математичара Србије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29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Vulovic%20Lj.%20Nen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0:00Z</dcterms:created>
  <dc:creator>Nebojsa</dc:creator>
  <dc:description/>
  <cp:keywords/>
  <dc:language>en-US</dc:language>
  <cp:lastModifiedBy>Nebojsa</cp:lastModifiedBy>
  <dcterms:modified xsi:type="dcterms:W3CDTF">2013-09-27T10:28:00Z</dcterms:modified>
  <cp:revision>3</cp:revision>
  <dc:subject/>
  <dc:title/>
</cp:coreProperties>
</file>