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321"/>
        <w:gridCol w:w="708"/>
        <w:gridCol w:w="1936"/>
        <w:gridCol w:w="220"/>
        <w:gridCol w:w="3093"/>
        <w:gridCol w:w="359"/>
        <w:gridCol w:w="135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ru-RU"/>
              </w:rPr>
            </w:pPr>
            <w:r>
              <w:rPr>
                <w:lang w:val="sr-CS"/>
              </w:rPr>
              <w:t>Назив предмета: Основе математик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осав С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1145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вање и усвајање планираних садржаја Основа математике,  развијање интересовања за математику, апстраховање и генерализација постојећег знања математике, развијање смисла за карактеризацију математичких појмова и карактеризацију уопште, развијање математичког мишљења, оспособљавање студената за примену математичких законитости, кад год је то могуће, на све остале видове васпитања и образовања, развијање интересовања за продубљеније проучавање и истраживање у области матема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вајањем нових и општих садржаја везаних за математику основне школе. Студенти су оспособљени за стручно извођење наставе у основној школи као и за примену стеченог знања у осталим садржајима разредне н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и појмови математичке логике, предикатске формуле, скупови, релације, функције, операције и изрази, кардинални бројев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Алгебарске структуре, полиноми, детерминанте и матрице, линеарне једначине и системи линеарних једначина</w:t>
            </w:r>
            <w:r>
              <w:rPr>
                <w:i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Вежбе из садржаја математике блиских математици разредне настав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јајловић,  Б. (2005</w:t>
            </w:r>
            <w:r>
              <w:rPr>
                <w:bCs/>
                <w:i/>
                <w:lang w:val="sr-CS"/>
              </w:rPr>
              <w:t>).</w:t>
            </w:r>
            <w:r>
              <w:rPr>
                <w:b/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Основи математике I</w:t>
            </w:r>
            <w:r>
              <w:rPr>
                <w:bCs/>
                <w:lang w:val="sr-CS"/>
              </w:rPr>
              <w:t>. Јагодина: Педагошки факултет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(1-29, 53-57, 68-90, 101-114, 123-143, 145.159, 169-202, 230-241, 249-265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 275-295)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, вежби и практичне настав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8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9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9.%20Djordjevic%20S.%20Radosav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8:00Z</dcterms:created>
  <dc:creator>Nebojsa</dc:creator>
  <dc:description/>
  <cp:keywords/>
  <dc:language>en-US</dc:language>
  <cp:lastModifiedBy>Nebojsa</cp:lastModifiedBy>
  <dcterms:modified xsi:type="dcterms:W3CDTF">2013-09-27T09:12:00Z</dcterms:modified>
  <cp:revision>3</cp:revision>
  <dc:subject/>
  <dc:title/>
</cp:coreProperties>
</file>