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Назив предмета: Српски језик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Илијана Р. Чутура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Овладавање садржајима предмета на нивоу разумевања теоријске основе садржај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основношколске наставе. Стицање теоријске основе за предмет Методика српског језика 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књижевности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Оспособљавање за самостално изграђивање сопствене језичк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тудент познаје и разуме основне појмове и садржаје науке о језику, фонетике, морфологије и лексикологије; оспособљен је за изграђивање сопствене културе говорног 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исаног изражавања, као и културе изражавања других. Студент познаје и разуме термин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науке; разуме функционисање фонолошког и морфолошког нивоа језика и њихову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овезаност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. Увод: Појам језика и говора. Основе историје српског језика. Дијалекти српског језик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2. Фонетика и фонологија. Гласовне промене и гласовне алтернације. Слог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3. а) Реч, морфема, лексема. Врсте и облици речи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sr-CS"/>
              </w:rPr>
              <w:t xml:space="preserve">б) Творба речи. Лексикологија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sr-CS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sr-CS"/>
              </w:rPr>
              <w:t>Вежбе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sr-CS"/>
              </w:rPr>
              <w:t>(1) Гласовне промене и гласовне алтернације. Подела речи на слогове. Правописна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CS"/>
              </w:rPr>
              <w:t xml:space="preserve">и правоговорна норма (везана за фонетски ниво).Акценат српског књижевног језика(вежбе)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(2)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CS"/>
              </w:rPr>
              <w:t>Врсте и облици речи. Правописна и правоговорна норма везана за морфолошки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CS"/>
              </w:rPr>
              <w:t xml:space="preserve">ниво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Истраживачки рад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Правописна/ортоепска/морфолошка/лексиколошка анализа говорног језика и писаних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CS"/>
              </w:rPr>
              <w:t>радова ученика млађег основношколског узрас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Поповић, Љ.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sr-CS"/>
              </w:rPr>
              <w:t xml:space="preserve"> Станојчић, Ж.</w:t>
            </w:r>
            <w:r>
              <w:rPr>
                <w:bCs/>
                <w:lang w:val="sr-Latn-RS"/>
              </w:rPr>
              <w:t xml:space="preserve"> (</w:t>
            </w:r>
            <w:r>
              <w:rPr>
                <w:bCs/>
                <w:lang w:val="sr-CS"/>
              </w:rPr>
              <w:t>2004</w:t>
            </w:r>
            <w:r>
              <w:rPr>
                <w:bCs/>
                <w:lang w:val="sr-Latn-RS"/>
              </w:rPr>
              <w:t>)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Граматика српскога језика</w:t>
            </w:r>
            <w:r>
              <w:rPr>
                <w:bCs/>
                <w:lang w:val="en-US"/>
              </w:rPr>
              <w:t xml:space="preserve">. </w:t>
            </w:r>
            <w:r>
              <w:rPr>
                <w:bCs/>
                <w:i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Београд: ЗУНС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sr-Latn-RS"/>
              </w:rPr>
              <w:t>(</w:t>
            </w:r>
            <w:r>
              <w:rPr>
                <w:bCs/>
                <w:lang w:val="sr-CS"/>
              </w:rPr>
              <w:t>29-187</w:t>
            </w:r>
            <w:r>
              <w:rPr>
                <w:bCs/>
                <w:lang w:val="sr-Latn-RS"/>
              </w:rPr>
              <w:t>).</w:t>
            </w:r>
            <w:r>
              <w:rPr>
                <w:bCs/>
                <w:lang w:val="sr-CS"/>
              </w:rPr>
              <w:t xml:space="preserve"> .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имић,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Р.</w:t>
            </w:r>
            <w:r>
              <w:rPr>
                <w:bCs/>
                <w:lang w:val="sr-Latn-RS"/>
              </w:rPr>
              <w:t xml:space="preserve"> (</w:t>
            </w:r>
            <w:r>
              <w:rPr>
                <w:bCs/>
                <w:lang w:val="sr-CS"/>
              </w:rPr>
              <w:t>2002</w:t>
            </w:r>
            <w:r>
              <w:rPr>
                <w:bCs/>
                <w:lang w:val="sr-Latn-RS"/>
              </w:rPr>
              <w:t>)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Српска граматика 1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Београд:</w:t>
            </w:r>
            <w:r>
              <w:rPr>
                <w:bCs/>
                <w:lang w:val="sr-CS"/>
              </w:rPr>
              <w:t xml:space="preserve"> Научно друштво за неговање и проучавање српског језика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rFonts w:eastAsia="TimesNewRomanPSMT;MS Mincho"/>
                <w:lang w:val="sr-CS" w:eastAsia="en-US"/>
              </w:rPr>
              <w:t>Матица српска (2010).</w:t>
            </w:r>
            <w:r>
              <w:rPr>
                <w:rFonts w:eastAsia="TimesNewRomanPSMT;MS Mincho"/>
                <w:i/>
                <w:lang w:val="sr-CS" w:eastAsia="en-US"/>
              </w:rPr>
              <w:t xml:space="preserve"> Правопис српског језика</w:t>
            </w:r>
            <w:r>
              <w:rPr>
                <w:rFonts w:eastAsia="TimesNewRomanPSMT;MS Mincho"/>
                <w:lang w:val="sr-CS" w:eastAsia="en-US"/>
              </w:rPr>
              <w:t>. Нови Са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Пецо, А. (1989). </w:t>
            </w:r>
            <w:r>
              <w:rPr>
                <w:bCs/>
                <w:i/>
                <w:lang w:val="sr-CS"/>
              </w:rPr>
              <w:t>Акценатска читанка</w:t>
            </w:r>
            <w:r>
              <w:rPr>
                <w:bCs/>
                <w:lang w:val="sr-CS"/>
              </w:rPr>
              <w:t>. Београд: Научна књиг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авања, вежбе, истраживачки рад – семинарски рад, презентација резулта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9.%20Cutura%20R.%20Ilij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0:00Z</dcterms:created>
  <dc:creator>Nebojsa</dc:creator>
  <dc:description/>
  <cp:keywords/>
  <dc:language>en-US</dc:language>
  <cp:lastModifiedBy>Nebojsa</cp:lastModifiedBy>
  <dcterms:modified xsi:type="dcterms:W3CDTF">2013-09-27T09:08:00Z</dcterms:modified>
  <cp:revision>2</cp:revision>
  <dc:subject/>
  <dc:title/>
</cp:coreProperties>
</file>