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093"/>
        <w:gridCol w:w="945"/>
        <w:gridCol w:w="2039"/>
        <w:gridCol w:w="90"/>
        <w:gridCol w:w="3390"/>
        <w:gridCol w:w="236"/>
        <w:gridCol w:w="1366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sr-CS"/>
              </w:rPr>
              <w:t>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Методички практикум физичког васпит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Живорад  М. Марк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6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 испит из предмета Методике наставе физичког васпит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/>
              <w:t>Оспособити студенте за самосталн</w:t>
            </w:r>
            <w:r>
              <w:rPr>
                <w:lang w:val="sr-CS"/>
              </w:rPr>
              <w:t xml:space="preserve">о планирање, програмирање и реализацију </w:t>
            </w:r>
            <w:r>
              <w:rPr/>
              <w:t xml:space="preserve">програмских садржаја </w:t>
            </w:r>
            <w:r>
              <w:rPr>
                <w:lang w:val="sr-CS"/>
              </w:rPr>
              <w:t>наставе фи</w:t>
            </w:r>
            <w:r>
              <w:rPr/>
              <w:t xml:space="preserve">зичког васпитања у </w:t>
            </w:r>
            <w:r>
              <w:rPr>
                <w:lang w:val="sr-CS"/>
              </w:rPr>
              <w:t xml:space="preserve">раду са децом основношколског узраста, као и праћење и </w:t>
            </w:r>
            <w:r>
              <w:rPr/>
              <w:t xml:space="preserve">евалуацију </w:t>
            </w:r>
            <w:r>
              <w:rPr>
                <w:lang w:val="sr-CS"/>
              </w:rPr>
              <w:t xml:space="preserve">свих </w:t>
            </w:r>
            <w:r>
              <w:rPr/>
              <w:t>активности</w:t>
            </w:r>
            <w:r>
              <w:rPr>
                <w:lang w:val="sr-CS"/>
              </w:rPr>
              <w:t xml:space="preserve"> усмерених н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равилан раст и развој младог организ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</w:rPr>
              <w:t xml:space="preserve">Студент самостално </w:t>
            </w:r>
            <w:r>
              <w:rPr>
                <w:bCs/>
                <w:lang w:val="sr-CS"/>
              </w:rPr>
              <w:t xml:space="preserve">планира, програмира и реализује активности са ученицима </w:t>
            </w:r>
            <w:r>
              <w:rPr>
                <w:lang w:val="sr-CS"/>
              </w:rPr>
              <w:t xml:space="preserve">основношколског </w:t>
            </w:r>
            <w:r>
              <w:rPr>
                <w:bCs/>
                <w:lang w:val="sr-CS"/>
              </w:rPr>
              <w:t>узраста, мери антропометријске карактеристике, процењује моторичке способности, реализује корективно-педагошки рад на превенцији постуралног статуса, примењује савремене методе вежбања, поседује моторна и теоријска зн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lang w:val="sr-CS"/>
              </w:rPr>
              <w:t xml:space="preserve">Основни појмови – терминологија физичке културе, Развој физичког васпитања од првих трагова до данас, Локомоторни апарат, Антропометријске карактеристике, Телесни деформитети, Моторичке способности, Циљ физичког васпитања, Методе рада у настави физичког васпитања, Облици наставног и ваннаставног рада у физичком васпитању, План наставе физичког васпитања, Програм наставе физичког васпитања млађег школског узраста, </w:t>
            </w:r>
            <w:r>
              <w:rPr>
                <w:bCs/>
                <w:lang w:val="sr-CS"/>
              </w:rPr>
              <w:t xml:space="preserve">Физичка вежба (Телесна вежба) – основно средство физичког васпитања, </w:t>
            </w:r>
            <w:r>
              <w:rPr>
                <w:lang w:val="sr-CS"/>
              </w:rPr>
              <w:t xml:space="preserve">Елементарне игре, Спортске игре, Природни - филогенетски облици кретања, Мерење, процењивање, праћење, евидентирање и вредновање у физичком васпитању, Ванчасовне активности (школске секције, такмичења, излети, логоровања, јавне манифестације), Крос, Оптерећење и укупна активност на часу физичког васпитања, Час физичког васпитања и његова структура, Организационо-методичке форме рада на часу физичког васпитања, Материјално-просторни услови за реализацију наставе физичког васпитања, Развијање физичких способности, Спортско-техничко образовање, Теоријска знања у реализацији наставе физичког васпитања, Оцењивање у настави физичког васпитања, Лик наставника физичког васпитања, Ставови ученика према физичком васпитању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ru-RU"/>
              </w:rPr>
              <w:t>Припрема табела за мерење масе тела, процену брзине, издржљивости, равнотеже и др. моторичких способности, процена постуралног статуса, одабир вежби и рад на корекцији постуралног статуса, припрема и реализација елементарних и спортских игара са применом различитих варијанти, планирање и реализација излета, припрема, организација и реализација кроса, праћење ученика путем личног картон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арковић, Ж</w:t>
            </w:r>
            <w:r>
              <w:rPr>
                <w:lang w:val="sr-CS"/>
              </w:rPr>
              <w:t xml:space="preserve">. (2009). </w:t>
            </w:r>
            <w:r>
              <w:rPr>
                <w:i/>
                <w:lang w:val="sr-CS"/>
              </w:rPr>
              <w:t>Планирање наставе физичког васпитања и његов утицај на физичку образованост ученика</w:t>
            </w:r>
            <w:r>
              <w:rPr>
                <w:lang w:val="sr-CS"/>
              </w:rPr>
              <w:t>. Јагодина: Педагошки факултет, (9-108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Марковић, Ж. (2010). Методика наставе физичког васпитања – Практикум. Јагодина: Педагошки факултет, (6-43, 69-111 и 137-170).</w:t>
            </w:r>
          </w:p>
        </w:tc>
      </w:tr>
      <w:tr>
        <w:trPr/>
        <w:tc>
          <w:tcPr>
            <w:tcW w:w="9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6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оказив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–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демонстр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осматр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показива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авилно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едослед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нов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оменат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етаљ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в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целини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потреб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моћ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редстава: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лика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цртежа</w:t>
            </w:r>
            <w:r>
              <w:rPr>
                <w:lang w:val="sr-CS" w:eastAsia="en-US"/>
              </w:rPr>
              <w:t xml:space="preserve"> и др.</w:t>
            </w:r>
            <w:r>
              <w:rPr>
                <w:lang w:val="ru-RU" w:eastAsia="en-US"/>
              </w:rPr>
              <w:t>)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мето</w:t>
            </w:r>
            <w:r>
              <w:rPr>
                <w:bCs/>
                <w:lang w:val="sr-CS" w:eastAsia="en-US"/>
              </w:rPr>
              <w:t>д ж</w:t>
            </w:r>
            <w:r>
              <w:rPr>
                <w:bCs/>
                <w:lang w:val="ru-RU" w:eastAsia="en-US"/>
              </w:rPr>
              <w:t>ив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реч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излаг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писива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бјашњав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умн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рам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омбинациј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тал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ма)</w:t>
            </w:r>
            <w:r>
              <w:rPr>
                <w:lang w:val="sr-CS" w:eastAsia="en-US"/>
              </w:rPr>
              <w:t xml:space="preserve"> и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рактичног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вежб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синте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анали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</w:t>
            </w:r>
            <w:r>
              <w:rPr>
                <w:lang w:val="sr-CS" w:eastAsia="en-US"/>
              </w:rPr>
              <w:t xml:space="preserve"> и </w:t>
            </w:r>
            <w:r>
              <w:rPr>
                <w:lang w:val="ru-RU" w:eastAsia="en-US"/>
              </w:rPr>
              <w:t>комплексн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)</w:t>
            </w:r>
            <w:r>
              <w:rPr>
                <w:bCs/>
                <w:lang w:val="sr-CS" w:eastAsia="en-U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5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2.%20Markovic%20M.%20Zivorad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4:00Z</dcterms:created>
  <dc:creator>Nebojsa</dc:creator>
  <dc:description/>
  <cp:keywords/>
  <dc:language>en-US</dc:language>
  <cp:lastModifiedBy>Nebojsa</cp:lastModifiedBy>
  <dcterms:modified xsi:type="dcterms:W3CDTF">2013-09-27T10:34:00Z</dcterms:modified>
  <cp:revision>3</cp:revision>
  <dc:subject/>
  <dc:title/>
</cp:coreProperties>
</file>