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Терминологија у физичкој култур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припрема и организација активности у области физичке културе, перманентно технички исправно савладавање значајних термина у физичкој кулутри, кроз антропомоторичке активности са акцентом на терминологију основних покрета и кретања човечијег тела и делова тела, основа биомеханике крет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активности у физичкој култури, критичко коришћење литературе уз јасно и прецизно коришћену терминолојију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кретања као природне потребе човека, дeтаљни осврт на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rFonts w:eastAsia="TimesNewRomanPS-ItalicMT;MS Mincho"/>
                <w:i/>
                <w:i/>
              </w:rPr>
            </w:pPr>
            <w:r>
              <w:rPr>
                <w:rFonts w:eastAsia="TimesNewRomanPS-ItalicMT;MS Mincho"/>
                <w:i/>
              </w:rPr>
              <w:t>Практична настава Вежбе, Практична настава у виду курса, Консултативна настава, Студијски истраживачки ра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NewRomanPS-ItalicMT;MS Mincho"/>
              </w:rPr>
              <w:t>Елементарне и техничко-тактичке игре, програмски садржаји дефинисани правилном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терминологијом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,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de-AT"/>
              </w:rPr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ноптикум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8:00Z</dcterms:created>
  <dc:creator>Nebojsa</dc:creator>
  <dc:description/>
  <cp:keywords/>
  <dc:language>en-US</dc:language>
  <cp:lastModifiedBy>Nebojsa</cp:lastModifiedBy>
  <dcterms:modified xsi:type="dcterms:W3CDTF">2013-09-27T10:44:00Z</dcterms:modified>
  <cp:revision>3</cp:revision>
  <dc:subject/>
  <dc:title/>
</cp:coreProperties>
</file>