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rFonts w:eastAsia="Calibri"/>
                <w:b w:val="false"/>
              </w:rPr>
              <w:t>Основе антропомоторик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на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 оквиру предмета основе антропомоторике 1 студенти се упознају са савременим знањима и улози моторичких способности човека. Студенти се упознају са теоријским и практичним значајем следећих моторичких способности: снаге, силе, брзине, агилности, равнотеже, координације, прецизности, гипкости и издржљивости. Упознавање са средствима и методама побољшања антропомоторичких способности, као и могућностима повећања нивоа различитих способности у различитим узрасним доб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удент схвата </w:t>
            </w:r>
            <w:r>
              <w:rPr>
                <w:rFonts w:eastAsia="Calibri"/>
                <w:lang w:val="sr-RS"/>
              </w:rPr>
              <w:t xml:space="preserve">значај моторичких способности за правилан физички раст и развој. Примена и значај  антропомоторике </w:t>
            </w:r>
            <w:r>
              <w:rPr>
                <w:rFonts w:eastAsia="Calibri"/>
              </w:rPr>
              <w:t>кроз појавн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блике у физичкој култури (физичко васпитање, спорт, рекреацију), примењује савремен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 технологиј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и методологије рада </w:t>
            </w:r>
            <w:r>
              <w:rPr>
                <w:rFonts w:eastAsia="Calibri"/>
              </w:rPr>
              <w:t xml:space="preserve">у процесу </w:t>
            </w:r>
            <w:r>
              <w:rPr>
                <w:rFonts w:eastAsia="Calibri"/>
                <w:lang w:val="sr-RS"/>
              </w:rPr>
              <w:t>развоја моторичких способности</w:t>
            </w:r>
            <w:r>
              <w:rPr>
                <w:rFonts w:eastAsia="Calibri"/>
              </w:rPr>
              <w:t>, оспособљава се за критичко коришћење литературе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Састав и функција локомоторног апарата. Функције, састав и подела мишића и мишићних контракција. Теорије и различите поделе моторичких способности. Фактори од којих зависи испољавање различитих моторичких способности (</w:t>
            </w:r>
            <w:r>
              <w:rPr/>
              <w:t>снаге, силе, брзине, агилности, равнотеже, координације, прецизности, гипкости и издржљивости)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жбе -  </w:t>
            </w:r>
            <w:r>
              <w:rPr>
                <w:rFonts w:eastAsia="Calibri"/>
              </w:rPr>
              <w:t>Средства, методе и организационе форме рада које се примењују за развој моторичких способности (</w:t>
            </w:r>
            <w:r>
              <w:rPr/>
              <w:t>снаге, силе, брзине, агилности, равнотеже, координације, прецизности, гипкости и издржљивости</w:t>
            </w:r>
            <w:r>
              <w:rPr>
                <w:rFonts w:eastAsia="Calibri"/>
              </w:rPr>
              <w:t>)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/>
              <w:t>Студијски истраживачк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/>
              <w:t>Радовановић, Д.</w:t>
            </w:r>
            <w:r>
              <w:rPr>
                <w:lang w:val="sr-CS"/>
              </w:rPr>
              <w:t>,</w:t>
            </w:r>
            <w:r>
              <w:rPr/>
              <w:t xml:space="preserve"> Игњатовић, А. (2008). </w:t>
            </w:r>
            <w:r>
              <w:rPr>
                <w:i/>
              </w:rPr>
              <w:t>Физиолошке основе тренинга силе и cнаге</w:t>
            </w:r>
            <w:r>
              <w:rPr/>
              <w:t>. Ниш: Факултет спорта и физичког васпитања у Ниш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 xml:space="preserve">Стојиљковић, С. (2003). </w:t>
            </w:r>
            <w:r>
              <w:rPr>
                <w:rFonts w:eastAsia="Calibri"/>
                <w:i/>
              </w:rPr>
              <w:t>Основе опште антропомоторик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: СКЦ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укољ, М. (2006). </w:t>
            </w:r>
            <w:r>
              <w:rPr>
                <w:rFonts w:eastAsia="Calibri"/>
                <w:i/>
                <w:lang w:val="sr-RS"/>
              </w:rPr>
              <w:t>А</w:t>
            </w:r>
            <w:r>
              <w:rPr>
                <w:rFonts w:eastAsia="Calibri"/>
                <w:i/>
              </w:rPr>
              <w:t>нтропомоторик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Београд: Факултет спорта и физичко васпитања у Београд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0:00Z</dcterms:created>
  <dc:creator>Nebojsa</dc:creator>
  <dc:description/>
  <cp:keywords/>
  <dc:language>en-US</dc:language>
  <cp:lastModifiedBy>Nebojsa</cp:lastModifiedBy>
  <dcterms:modified xsi:type="dcterms:W3CDTF">2013-09-27T10:23:00Z</dcterms:modified>
  <cp:revision>3</cp:revision>
  <dc:subject/>
  <dc:title/>
</cp:coreProperties>
</file>