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100"/>
        <w:gridCol w:w="938"/>
        <w:gridCol w:w="1997"/>
        <w:gridCol w:w="92"/>
        <w:gridCol w:w="3173"/>
        <w:gridCol w:w="384"/>
        <w:gridCol w:w="1569"/>
      </w:tblGrid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Школска и породична педагогија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Гордана П. Будимир - Нинковић</w:t>
              </w:r>
            </w:hyperlink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 Попуњен педагошки практикум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Разумевање појма, предмета и задатака школске педагогије, Стицање основних знања о </w:t>
            </w:r>
            <w:r>
              <w:rPr>
                <w:color w:val="000000"/>
                <w:spacing w:val="1"/>
                <w:lang w:val="sr-CS"/>
              </w:rPr>
              <w:t>школским системима, основној школи</w:t>
            </w:r>
            <w:r>
              <w:rPr>
                <w:lang w:val="sr-CS"/>
              </w:rPr>
              <w:t xml:space="preserve"> и основним појмовима школске педагогије, Упознавање са настанком и развојем школе и школских система.</w:t>
            </w:r>
            <w:r>
              <w:rPr>
                <w:color w:val="000000"/>
                <w:spacing w:val="1"/>
                <w:lang w:val="sr-CS"/>
              </w:rPr>
              <w:t xml:space="preserve"> Упознавање са развојем и основним карактеристикама породичне педагогије и специфичностима породичног васпитања. Потпуније стицање знања о породици, њеној васпитној функцији и начинима остваривања те функције, као и афирмисање вредности породичног живота и њена улога у нашој култури и васпитању.</w:t>
            </w:r>
            <w:r>
              <w:rPr>
                <w:lang w:val="sr-CS"/>
              </w:rPr>
              <w:t xml:space="preserve"> Усвајање знања о циљевима, садржајима и облицима сарадње школе и породице. Разумевање значаја повезивања савремене породице и школе за васпитно образовни рад и развој ученика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 ће бити оспособљен за аналитичко и критичко мишљење о значају и улози школе и породице, за идентификовање узрока васпитних проблема у породици и школи и примену стечених знања у циљу деловања на отклањање тих узрока, као и за сарадњу са родитељима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es-ES_tradnl"/>
              </w:rPr>
              <w:t>Појам предмет и задаци школске педагогије; Конститутивни појмови школске педагогије; Институционално ванинституционално  васпитање; настанак и развој школе; Структура активности основне школе.  Психофизички развој ученика основне школ</w:t>
            </w:r>
            <w:r>
              <w:rPr>
                <w:lang w:val="en-US" w:eastAsia="es-ES_tradnl"/>
              </w:rPr>
              <w:t>e</w:t>
            </w:r>
            <w:r>
              <w:rPr>
                <w:lang w:val="sr-CS" w:eastAsia="es-ES_tradnl"/>
              </w:rPr>
              <w:t>. Учитељ у традиционалној и савременој школи, и својства личности; Учитељ као одељенски старешина; припрема и зрелост детета за полазак у школи; Услови за рад и учење школског детета; Продужени и целодневни боравак у школи; Школа у природи; Ђачке екскурзије; Полно васпитање; Допунски додатни и корективно педагошки рад у школи; професионална ориентација у основној школи</w:t>
            </w:r>
            <w:r>
              <w:rPr/>
              <w:t xml:space="preserve">. </w:t>
            </w:r>
            <w:r>
              <w:rPr>
                <w:color w:val="000000"/>
                <w:spacing w:val="1"/>
                <w:lang w:val="sr-CS"/>
              </w:rPr>
              <w:t xml:space="preserve">Одређење породичне педагогије као педагошке дисциплине (предмет, циљ и задаци, место у систему педагошких дисциплина, повезаност са другим наукама). Схватања о породици и њеној васпитној функцији кроз историју. </w:t>
            </w:r>
            <w:r>
              <w:rPr>
                <w:lang w:val="sr-CS" w:eastAsia="es-ES_tradnl"/>
              </w:rPr>
              <w:t xml:space="preserve">Савремена породица и њена трансформација: појам, основни типови и најважније функције породице. Промене у савременој породици. Основне карактеристике односа у појединим типовима породице и њихов утицај на развој личности детета. Породична средина као васпитна средина родитеља и деце. Атмосфера у породици, међусобни односи међу родитељима, понашање родитеља према деци, стил родитељског понашања, социо-економски статус, структура и карактеристике породице. Васпитни проблеми у породици и начини њиховог решавања Појава неприхватљивих облика понашања, лаж, крађа, агресивност. Породично васпитање детета ометеног у развоју. </w:t>
            </w:r>
            <w:r>
              <w:rPr>
                <w:lang w:val="sr-CS"/>
              </w:rPr>
              <w:t>Циљ садржаји и облици сарадње породице и школе; Породица и школа у савременом друштву Унапређивање сарадње породице и школе.</w:t>
            </w:r>
          </w:p>
          <w:p>
            <w:pPr>
              <w:pStyle w:val="Normal"/>
              <w:jc w:val="both"/>
              <w:rPr>
                <w:lang w:val="sr-CS" w:eastAsia="es-ES_tradnl"/>
              </w:rPr>
            </w:pPr>
            <w:r>
              <w:rPr>
                <w:lang w:val="sr-CS" w:eastAsia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en-US"/>
              </w:rPr>
              <w:t xml:space="preserve">Студенти треба да </w:t>
            </w:r>
            <w:r>
              <w:rPr>
                <w:color w:val="000000"/>
                <w:lang w:val="sr-CS"/>
              </w:rPr>
              <w:t>се упознају са организацијом школе, радом управних и стручних органа и школском документацијом; посматрање и идентификовање различитих облика остваривања васпитне функције школе; посматрање и идентификовање специфичности наставе различитих наставних предмет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lang w:val="sr-CS"/>
              </w:rPr>
              <w:t xml:space="preserve">Студенти кроз часове вежби и самосталан истраживачки рад долазе треба да препознају и разумеју проблеме савременог породичног васпитања и буду спремни да креативно размишљају у правцу унапређивања породичног васпитања.  </w:t>
            </w:r>
            <w:r>
              <w:rPr>
                <w:lang w:val="sr-CS"/>
              </w:rPr>
              <w:t>Студенти кроз рад и дискусију увид у важност успешне сарадње породице и школе. Студенти анализирају  сопствена искуства у школи и процесу  породичног васпитања</w:t>
            </w:r>
            <w:r>
              <w:rPr>
                <w:iCs/>
                <w:lang w:val="sr-CS"/>
              </w:rPr>
              <w:t>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lang w:val="sr-CS" w:eastAsia="en-US"/>
              </w:rPr>
              <w:t xml:space="preserve">Јанковић, П., Родић, Р. (2007). </w:t>
            </w:r>
            <w:r>
              <w:rPr>
                <w:i/>
                <w:lang w:val="sr-CS" w:eastAsia="en-US"/>
              </w:rPr>
              <w:t>Школска педагогија</w:t>
            </w:r>
            <w:r>
              <w:rPr>
                <w:lang w:val="sr-CS" w:eastAsia="en-US"/>
              </w:rPr>
              <w:t>. Сомбор: Педагошки факултет, (14–51)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lang w:val="sr-CS" w:eastAsia="en-US"/>
              </w:rPr>
              <w:t xml:space="preserve">Будимир-Нинковић, Г. (2009). </w:t>
            </w:r>
            <w:r>
              <w:rPr>
                <w:i/>
                <w:lang w:val="sr-CS" w:eastAsia="en-US"/>
              </w:rPr>
              <w:t>Савремена породица и школа</w:t>
            </w:r>
            <w:r>
              <w:rPr>
                <w:lang w:val="sr-CS" w:eastAsia="en-US"/>
              </w:rPr>
              <w:t xml:space="preserve">. 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bCs/>
                <w:lang w:val="sr-RS"/>
              </w:rPr>
            </w:pPr>
            <w:r>
              <w:rPr>
                <w:bCs/>
              </w:rPr>
              <w:t>Илић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М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(2010). </w:t>
            </w:r>
            <w:r>
              <w:rPr>
                <w:bCs/>
                <w:i/>
              </w:rPr>
              <w:t xml:space="preserve">Породична </w:t>
            </w:r>
            <w:r>
              <w:rPr>
                <w:bCs/>
                <w:i/>
                <w:lang w:val="sr-RS"/>
              </w:rPr>
              <w:t>п</w:t>
            </w:r>
            <w:r>
              <w:rPr>
                <w:bCs/>
                <w:i/>
              </w:rPr>
              <w:t>едагогија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Бања Лука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Филозовски факилтет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i/>
                <w:i/>
                <w:lang w:val="sr-CS" w:eastAsia="en-US"/>
              </w:rPr>
            </w:pPr>
            <w:r>
              <w:rPr>
                <w:lang w:val="sr-CS"/>
              </w:rPr>
              <w:t xml:space="preserve">Вилотијевић, Н. (2002). </w:t>
            </w:r>
            <w:r>
              <w:rPr>
                <w:i/>
                <w:lang w:val="sr-CS"/>
              </w:rPr>
              <w:t>Породична педагогија</w:t>
            </w:r>
            <w:r>
              <w:rPr>
                <w:lang w:val="sr-CS"/>
              </w:rPr>
              <w:t xml:space="preserve">. Београд: 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lang w:val="sr-CS"/>
              </w:rPr>
              <w:t xml:space="preserve">Будимир-Нинковић, Г. (2010). </w:t>
            </w:r>
            <w:r>
              <w:rPr>
                <w:i/>
                <w:lang w:val="sr-CS"/>
              </w:rPr>
              <w:t>Практикум школске и породичне педагогије</w:t>
            </w:r>
            <w:r>
              <w:rPr>
                <w:lang w:val="sr-CS"/>
              </w:rPr>
              <w:t xml:space="preserve">. 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Будимир-Нинковић, Г. (2011). </w:t>
            </w:r>
            <w:r>
              <w:rPr>
                <w:bCs/>
                <w:i/>
                <w:lang w:val="ru-RU"/>
              </w:rPr>
              <w:t>Васпитање у породици и школи данас</w:t>
            </w:r>
            <w:r>
              <w:rPr>
                <w:bCs/>
                <w:lang w:val="ru-RU"/>
              </w:rPr>
              <w:t xml:space="preserve">. 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иколић Р. (2004). Школска и породична педагогија - Изабрани текстови за студенте учитељских факултета. Ужице: Учитељски факултет, (9-138)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lang w:val="sr-CS"/>
              </w:rPr>
            </w:pPr>
            <w:r>
              <w:rPr>
                <w:bCs/>
              </w:rPr>
              <w:t>Зуковић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С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(2012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ородица као систем: функционалност и ресурси оснаживања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 xml:space="preserve">Нови Сад: </w:t>
            </w:r>
            <w:r>
              <w:rPr>
                <w:bCs/>
              </w:rPr>
              <w:t>Педагошко друштво Војводине.</w:t>
            </w:r>
          </w:p>
        </w:tc>
      </w:tr>
      <w:tr>
        <w:trPr/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6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–дедуктивна, аналитичко – синтетичка.</w:t>
            </w:r>
          </w:p>
        </w:tc>
      </w:tr>
      <w:tr>
        <w:trPr/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Завршни испи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рактику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с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4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0:00Z</dcterms:created>
  <dc:creator>Nebojsa</dc:creator>
  <dc:description/>
  <cp:keywords/>
  <dc:language>en-US</dc:language>
  <cp:lastModifiedBy>Nebojsa</cp:lastModifiedBy>
  <dcterms:modified xsi:type="dcterms:W3CDTF">2013-09-27T10:09:00Z</dcterms:modified>
  <cp:revision>3</cp:revision>
  <dc:subject/>
  <dc:title/>
</cp:coreProperties>
</file>