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112"/>
        <w:gridCol w:w="1164"/>
        <w:gridCol w:w="2113"/>
        <w:gridCol w:w="197"/>
        <w:gridCol w:w="2948"/>
        <w:gridCol w:w="365"/>
        <w:gridCol w:w="137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 xml:space="preserve">Учитељ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 xml:space="preserve">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ка наставе енглеског језика на млађем узраст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Вера М. Са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дслушан академски предмет (присуствовање предавањима и вежбама) Увод у методику наставе енглеског јез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 w:eastAsia="en-US"/>
              </w:rPr>
              <w:t xml:space="preserve">Упознавање студената са теоријом и праксом наставе енглеског језика на млађем узрасту. Стицање знања о развоју језичких вештина на млађем узрасту, о значају креирања значењског контекста и разумљивог инпута и техникама за њихову примену у настави и за подстицања деце на комуникацију на страном језику. Разумевање принципа неставе језика кроз све четири језичке вештине, упознавање са традиционалним и савременим стратегијама и техникама наставе на млађем узрасту. Савладавање енглеског језика за наставну комуникацију и примену комуникативне методе у настави. Оспособљавање студената за коришћење савремене наставне технологије, за самосталну методичку трансформацију наставног садржаја и његову адаптацију индивидуалниим (посебним образовним) потребама деце, за креативно планирање наставе, за интегрисање наставних садржаја других предмета са језичким садржајима, за праћење и евалуацију наставног рада. 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ће моћи да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lang w:val="sr-CS"/>
              </w:rPr>
              <w:t xml:space="preserve">разуме </w:t>
            </w:r>
            <w:r>
              <w:rPr>
                <w:bCs/>
                <w:lang w:val="sr-CS" w:eastAsia="en-US"/>
              </w:rPr>
              <w:t>теоретску основу различитих приступа у настави енглеског језика на млађем узрасту, и примени одговарајуће приступе, принципе, методе и технике у настав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бира, креира и/или прилагођава штампане, аудио и визуелне материјале за наставу, и  користи савремену наставну технологију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lang w:val="sr-CS"/>
              </w:rPr>
              <w:t>опише профил ученика</w:t>
            </w:r>
            <w:r>
              <w:rPr>
                <w:bCs/>
                <w:lang w:val="sr-CS" w:eastAsia="en-US"/>
              </w:rPr>
              <w:t xml:space="preserve"> и креира наставну јединицу(час) прилагођену одређеном контексту (одговарајући циљеви и исходи, избор адекватних материјала, активности и поступака евалуације)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bCs/>
                <w:lang w:val="sr-CS" w:eastAsia="en-US"/>
              </w:rPr>
              <w:t>демонстрира одговарајуће активности за развој сваке од четири вештине (слушање, говор, читање и писање), и за наставу граматике, вокабулара, изговора и комуникације, уз уважавање индивидуалних (посебних образовних) потреба ученика, стилова учења и интелигенција, и минималну употребу матерњег језика 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lang w:val="sr-CS"/>
              </w:rPr>
              <w:t>планира континуирано стручно усавршав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Теоријска настава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Методика наставе енглеског језика на млађем узрасту као студијска и научна дисциплина. Основне теорије у настави енглеског језика на млађем узрасту и њихова примена у зависности од наставног контекста и профила ученика (индивидуалних карактеристика, стилова учења, доминантних интелигенција и посебних образових потреба). Контекстуализација наставе енглеског језика и тематска и интегрисана настава, настава вокабулара и граматике. Методички приступ планирању наставе, оперативно планирање часа и тематских целина. Типови евалуације, формално и неформално оцењивање, примена интегрисаног оцењивања. Развој језичких вештина слушања и говора (активности </w:t>
            </w:r>
            <w:r>
              <w:rPr>
                <w:i/>
                <w:iCs/>
              </w:rPr>
              <w:t>Total Physical Response</w:t>
            </w:r>
            <w:r>
              <w:rPr>
                <w:iCs/>
                <w:lang w:val="sr-CS"/>
              </w:rPr>
              <w:t>, песмице, рецитације, игре), и комуникацијских вештина и стратегија (</w:t>
            </w:r>
            <w:r>
              <w:rPr>
                <w:i/>
                <w:iCs/>
              </w:rPr>
              <w:t>role-play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CS"/>
              </w:rPr>
              <w:t xml:space="preserve">и драмске активности). Развој језичких вештина читања и писања комбиновањем </w:t>
            </w:r>
            <w:r>
              <w:rPr>
                <w:i/>
                <w:iCs/>
              </w:rPr>
              <w:t>bottom-up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CS"/>
              </w:rPr>
              <w:t xml:space="preserve">и </w:t>
            </w:r>
            <w:r>
              <w:rPr>
                <w:i/>
                <w:iCs/>
              </w:rPr>
              <w:t>top-down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 xml:space="preserve">стратегија, анализа разлика у фонолошким и ортографским системима енглеског и српског језика, типови и технике читања. Употреба прича и аутентичних књига, и интеграција језичких вештина у настави. Организација наставе на млађем узрасту, кооперативно учење, и употреба матерњег језика у настави. Планирање стручног усавршавања. 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искусија, рад у пару или групи (кооперативно учење) на решавању задатака из области теоријске наставе, рефлексија о прочитаној стручној литератури, опсервација наставе и израда портфоли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>
                <w:bCs/>
              </w:rPr>
            </w:pPr>
            <w:r>
              <w:rPr>
                <w:color w:val="000000"/>
                <w:shd w:fill="FFFFFF" w:val="clear"/>
              </w:rPr>
              <w:t>Brewster, J., Ellis, G.</w:t>
            </w:r>
            <w:r>
              <w:rPr>
                <w:color w:val="000000"/>
                <w:shd w:fill="FFFFFF" w:val="clear"/>
                <w:lang w:val="sr-CS"/>
              </w:rPr>
              <w:t>,</w:t>
            </w:r>
            <w:r>
              <w:rPr>
                <w:color w:val="000000"/>
                <w:shd w:fill="FFFFFF" w:val="clear"/>
              </w:rPr>
              <w:t xml:space="preserve"> Girard, D. (2004). </w:t>
            </w:r>
            <w:r>
              <w:rPr>
                <w:i/>
                <w:iCs/>
                <w:color w:val="000000"/>
                <w:shd w:fill="FFFFFF" w:val="clear"/>
              </w:rPr>
              <w:t xml:space="preserve">The primary English teacher’s guide. </w:t>
            </w:r>
            <w:r>
              <w:rPr>
                <w:iCs/>
                <w:color w:val="000000"/>
                <w:shd w:fill="FFFFFF" w:val="clear"/>
              </w:rPr>
              <w:t>London: Penguin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/>
            </w:pPr>
            <w:r>
              <w:rPr>
                <w:bCs/>
              </w:rPr>
              <w:t xml:space="preserve">Cameron, L. (2002). </w:t>
            </w:r>
            <w:r>
              <w:rPr>
                <w:bCs/>
                <w:i/>
              </w:rPr>
              <w:t>Teaching languages to young learners</w:t>
            </w:r>
            <w:r>
              <w:rPr>
                <w:bCs/>
              </w:rPr>
              <w:t>. Cambridge: Cambridge University Pres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/>
            </w:pPr>
            <w:r>
              <w:rPr>
                <w:bCs/>
              </w:rPr>
              <w:t xml:space="preserve">Crandall, J., Shin, J. (2013). </w:t>
            </w:r>
            <w:r>
              <w:rPr>
                <w:bCs/>
                <w:i/>
              </w:rPr>
              <w:t>Teaching Young Learners English</w:t>
            </w:r>
            <w:r>
              <w:rPr>
                <w:bCs/>
              </w:rPr>
              <w:t>. USA: Heinle EL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lang w:val="en-GB"/>
              </w:rPr>
              <w:t>Moon, J. (2005).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  <w:lang w:val="en-GB"/>
              </w:rPr>
              <w:t>Children learning English</w:t>
            </w:r>
            <w:r>
              <w:rPr>
                <w:lang w:val="en-GB"/>
              </w:rPr>
              <w:t>. Oxford: Macmillan Educ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lang w:val="en-GB"/>
              </w:rPr>
              <w:t xml:space="preserve">Pinter, A. (2006). </w:t>
            </w:r>
            <w:r>
              <w:rPr>
                <w:i/>
                <w:iCs/>
                <w:lang w:val="en-GB"/>
              </w:rPr>
              <w:t>Teaching young language learners</w:t>
            </w:r>
            <w:r>
              <w:rPr>
                <w:lang w:val="en-GB"/>
              </w:rPr>
              <w:t>. Oxford: Oxford University Pres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>
                <w:bCs/>
              </w:rPr>
            </w:pPr>
            <w:r>
              <w:rPr/>
              <w:t>Savić, V.</w:t>
            </w:r>
            <w:r>
              <w:rPr>
                <w:lang w:val="sr-CS"/>
              </w:rPr>
              <w:t xml:space="preserve"> (2009).</w:t>
            </w:r>
            <w:r>
              <w:rPr>
                <w:i/>
              </w:rPr>
              <w:t xml:space="preserve"> </w:t>
            </w:r>
            <w:r>
              <w:rPr/>
              <w:t>Creating Inclusive ELT Environment Through Humanistic Teaching.</w:t>
            </w:r>
            <w:r>
              <w:rPr>
                <w:lang w:val="sr-CS"/>
              </w:rPr>
              <w:t xml:space="preserve"> У Поповић, Р. (уредник) </w:t>
            </w:r>
            <w:r>
              <w:rPr>
                <w:i/>
              </w:rPr>
              <w:t>Responding to Diversity in Teaching Young Learners</w:t>
            </w:r>
            <w:r>
              <w:rPr>
                <w:i/>
                <w:lang w:val="sr-CS"/>
              </w:rPr>
              <w:t>.</w:t>
            </w:r>
            <w:r>
              <w:rPr>
                <w:lang w:val="sr-CS"/>
              </w:rPr>
              <w:t xml:space="preserve"> Јагодина: Педагошки факултет у </w:t>
            </w:r>
            <w:r>
              <w:rPr/>
              <w:t>Јагодини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>
                <w:bCs/>
              </w:rPr>
            </w:pPr>
            <w:r>
              <w:rPr>
                <w:bCs/>
                <w:lang w:val="sr-CS"/>
              </w:rPr>
              <w:t xml:space="preserve">Избор текстова из стручних часописа за самостално читање студената. </w:t>
            </w:r>
          </w:p>
        </w:tc>
      </w:tr>
      <w:tr>
        <w:trPr/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Остали</w:t>
            </w:r>
            <w:r>
              <w:rPr/>
              <w:t xml:space="preserve"> </w:t>
            </w:r>
            <w:r>
              <w:rPr>
                <w:lang w:val="ru-RU"/>
              </w:rPr>
              <w:t>часови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sr-CS"/>
              </w:rPr>
            </w:pPr>
            <w:r>
              <w:rPr>
                <w:b/>
                <w:bCs/>
                <w:color w:val="0000FF"/>
                <w:lang w:val="sr-CS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 xml:space="preserve">30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 xml:space="preserve">15 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Други облици наставе:</w:t>
            </w: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sr-CS"/>
              </w:rPr>
              <w:t>Консултације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  <w:lang w:val="sr-CS"/>
              </w:rPr>
            </w:pPr>
            <w:r>
              <w:rPr>
                <w:bCs/>
                <w:lang w:val="ru-RU"/>
              </w:rPr>
              <w:t>Студиј</w:t>
            </w:r>
            <w:r>
              <w:rPr>
                <w:bCs/>
                <w:lang w:val="en-US"/>
              </w:rPr>
              <w:t>ски истраживачки рад: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консултације, истраживачки рад – семинарски рад, израда портфолиа; пленарно, рад у пару/груп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FF"/>
                <w:lang w:val="sr-CS"/>
              </w:rPr>
            </w:pPr>
            <w:r>
              <w:rPr>
                <w:b/>
                <w:i/>
                <w:iCs/>
                <w:color w:val="0000FF"/>
                <w:lang w:val="sr-CS"/>
              </w:rPr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2</w:t>
            </w:r>
            <w:r>
              <w:rPr>
                <w:iCs/>
              </w:rPr>
              <w:t>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зрада портфоли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5</w:t>
            </w:r>
            <w:r>
              <w:rPr>
                <w:iCs/>
              </w:rPr>
              <w:t>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</w:t>
            </w:r>
            <w:r>
              <w:rPr>
                <w:bCs/>
                <w:lang w:val="sr-CS"/>
              </w:rPr>
              <w:t>0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5.%20Savic%20M.%20Ver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9:00Z</dcterms:created>
  <dc:creator>Nebojsa</dc:creator>
  <dc:description/>
  <cp:keywords/>
  <dc:language>en-US</dc:language>
  <cp:lastModifiedBy>Nebojsa</cp:lastModifiedBy>
  <dcterms:modified xsi:type="dcterms:W3CDTF">2013-09-27T10:38:00Z</dcterms:modified>
  <cp:revision>3</cp:revision>
  <dc:subject/>
  <dc:title/>
</cp:coreProperties>
</file>